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1672128040"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1997438345"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476618682"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692195896"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859787676"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