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4.4: VISCOSITY- FROM THICK TO THIN!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me: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8400" cy="9321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</w:t>
        <w:tab/>
        <w:tab/>
        <w:tab/>
        <w:t>Dat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Pre- lab informati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pages 107-1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viscosi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uld ketchup have a high or a low viscosity?  Wh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uld water have a high or a low viscosity?  Wh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uses the resistance to flow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is the ‘thickness of a fluid compare to its viscosi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3 other things that would have a high viscosi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3 other things that would have a low viscosi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ohes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adhes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uses adhesion when you are pouring ketchup out of the bottl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words cohesion and adhesion and describe what is happening to the water in this pict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1447800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surface tens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hich fluid (g or l) does surface tension occur in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uses surface tens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s could you use to measure viscosi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Lab Write Up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Questi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redicti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Material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rocedur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rocedural flow char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 of resul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31"/>
        <w:gridCol w:w="2831"/>
      </w:tblGrid>
      <w:tr>
        <w:trPr>
          <w:trHeight w:val="51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 to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C to 2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C to 5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ual</w:t>
            </w:r>
            <w:r>
              <w:rPr>
                <w:rFonts w:cs="Arial" w:ascii="Arial" w:hAnsi="Arial"/>
                <w:sz w:val="20"/>
                <w:szCs w:val="20"/>
              </w:rPr>
              <w:t xml:space="preserve"> temperature of the o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(se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.) 1:32 (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60 + 32 = 92 sec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70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w rate =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olume of liqu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Time 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earance (viscosity high/medium/low, colour, transparency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sis of Results (page 112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) Line graph</w:t>
        <w:tab/>
        <w:tab/>
        <w:tab/>
        <w:tab/>
        <w:t>Title: ___________________________________________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6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</w:t>
            </w:r>
          </w:p>
        </w:tc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</w:t>
            </w:r>
          </w:p>
        </w:tc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) </w:t>
            </w:r>
          </w:p>
        </w:tc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words cohesion and adhesion to describe what was happening between the oil in the foam c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4"/>
      <w:type w:val="nextPage"/>
      <w:pgSz w:w="12240" w:h="15840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23:00Z</dcterms:created>
  <dc:creator>Mullin Hales Family</dc:creator>
  <dc:description/>
  <dc:language>en-US</dc:language>
  <cp:lastModifiedBy>cmullin</cp:lastModifiedBy>
  <dcterms:modified xsi:type="dcterms:W3CDTF">2010-11-10T20:23:00Z</dcterms:modified>
  <cp:revision>2</cp:revision>
  <dc:subject/>
  <dc:title>LAB 4</dc:title>
</cp:coreProperties>
</file>