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4-3: Conversions: Metric-Imperial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rPr/>
      </w:pPr>
      <w:r>
        <w:rPr/>
        <w:t xml:space="preserve">you will convert measurements within the metric system and within the imperial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” = 1’</w:t>
        <w:tab/>
        <w:tab/>
        <w:tab/>
        <w:tab/>
        <w:t>10 mm = 1 cm</w:t>
      </w:r>
    </w:p>
    <w:p>
      <w:pPr>
        <w:pStyle w:val="Normal"/>
        <w:rPr/>
      </w:pPr>
      <w:r>
        <w:rPr/>
        <w:t>36” = 3’ = 1 yd</w:t>
        <w:tab/>
        <w:tab/>
        <w:tab/>
        <w:t>1000 mm = 100 cm = 1 m</w:t>
      </w:r>
    </w:p>
    <w:p>
      <w:pPr>
        <w:pStyle w:val="Normal"/>
        <w:rPr/>
      </w:pPr>
      <w:r>
        <w:rPr/>
        <w:t>5280’ = 1760 yds = 1 mile</w:t>
        <w:tab/>
        <w:tab/>
        <w:t>1000 m = 1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:     go to BIG units = small #  so </w:t>
      </w:r>
      <w:r>
        <w:rPr>
          <w:rFonts w:eastAsia="Symbol" w:cs="Symbol" w:ascii="Symbol" w:hAnsi="Symbol"/>
        </w:rPr>
        <w:t></w:t>
      </w:r>
    </w:p>
    <w:p>
      <w:pPr>
        <w:pStyle w:val="Normal"/>
        <w:rPr/>
      </w:pPr>
      <w:r>
        <w:rPr/>
        <w:tab/>
        <w:tab/>
        <w:t>go to small units = BIG # so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nits have to be same before you can +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: 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4 m = ___________ mm    </w:t>
        <w:tab/>
        <w:t xml:space="preserve"> </w:t>
        <w:tab/>
        <w:t>(4 x 1000 = 4000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ft = ____________ inches      </w:t>
        <w:tab/>
        <w:t>(16 x 12 = 192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00 m = ___________ km     </w:t>
        <w:tab/>
        <w:t xml:space="preserve">(3000 </w:t>
      </w:r>
      <w:r>
        <w:rPr>
          <w:rFonts w:eastAsia="Symbol" w:cs="Symbol" w:ascii="Symbol" w:hAnsi="Symbol"/>
        </w:rPr>
        <w:t></w:t>
      </w:r>
      <w:r>
        <w:rPr/>
        <w:t xml:space="preserve"> 1000 = 3 k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iles = ___________ feet</w:t>
        <w:tab/>
        <w:tab/>
        <w:t>(3 x 5280 = 15840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m, 5 mm = __________ mm</w:t>
        <w:tab/>
        <w:t>(3 x 10 = 30 mm + 5 mm = 35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’, 2” = __________ inches</w:t>
        <w:tab/>
        <w:tab/>
        <w:t>(12 x 12 = 144” + 2” = 146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ile, 500’ = ___________ feet</w:t>
        <w:tab/>
        <w:t>(1 x 5280 = 5280’ + 500’ = 5780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yds, 2’ = _______ ft</w:t>
        <w:tab/>
        <w:tab/>
        <w:tab/>
        <w:t>(2 x 3 = 6’ + 2’ = 8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 + 50 cm = ___________ cm</w:t>
        <w:tab/>
        <w:t>(2 x 100 = 200 cm + 50 cm = 250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m + 300 m = __________ m</w:t>
        <w:tab/>
        <w:t>(3 x 1000 = 3000 m + 300 m = 3300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cm – 10 mm = ____________ cm</w:t>
        <w:tab/>
        <w:t xml:space="preserve">(8 – 10 </w:t>
      </w:r>
      <w:r>
        <w:rPr>
          <w:rFonts w:eastAsia="Symbol" w:cs="Symbol" w:ascii="Symbol" w:hAnsi="Symbol"/>
        </w:rPr>
        <w:t></w:t>
      </w:r>
      <w:r>
        <w:rPr/>
        <w:t xml:space="preserve"> 10 = 8 – 1 =  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’ 6” + 4’ 8” = _____________</w:t>
        <w:tab/>
        <w:t>(3 x 12 + 6 + 4 x 12 + 8 = 36 + 6 + 48 + 8 = 98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’ – 9” = __________ </w:t>
        <w:tab/>
        <w:tab/>
        <w:t>(10 x 12 – 9 = 120 - 9 = 111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s 1 – 6  B7  B8 pp. 213 –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next clas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45:00Z</dcterms:created>
  <dc:creator>patrick_conrad</dc:creator>
  <dc:description/>
  <dc:language>en-US</dc:language>
  <cp:lastModifiedBy>patrick_conrad</cp:lastModifiedBy>
  <dcterms:modified xsi:type="dcterms:W3CDTF">2007-10-28T21:07:00Z</dcterms:modified>
  <cp:revision>9</cp:revision>
  <dc:subject/>
  <dc:title>ESSENTIALS OF MATH 11</dc:title>
</cp:coreProperties>
</file>