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5 – Notes 5-3</w:t>
      </w:r>
    </w:p>
    <w:p>
      <w:pPr>
        <w:pStyle w:val="Normal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Determining the Equation of a Line through the Origin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how write the formula to an equation of a line through the origin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030</wp:posOffset>
                </wp:positionH>
                <wp:positionV relativeFrom="paragraph">
                  <wp:posOffset>53340</wp:posOffset>
                </wp:positionV>
                <wp:extent cx="0" cy="96456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2pt" to="148.9pt,8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1379855" cy="91440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pt" to="256.2pt,7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0</wp:posOffset>
                </wp:positionH>
                <wp:positionV relativeFrom="paragraph">
                  <wp:posOffset>127635</wp:posOffset>
                </wp:positionV>
                <wp:extent cx="348615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30.75pt;mso-wrap-distance-left:9.05pt;mso-wrap-distance-right:9.05pt;mso-wrap-distance-top:0pt;mso-wrap-distance-bottom:0pt;margin-top:10.05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90805" cy="140970"/>
                <wp:effectExtent l="9525" t="20955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8.4pt;margin-top:10.65pt;width:7.1pt;height:11.0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7625</wp:posOffset>
                </wp:positionH>
                <wp:positionV relativeFrom="paragraph">
                  <wp:posOffset>81915</wp:posOffset>
                </wp:positionV>
                <wp:extent cx="1030605" cy="465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 =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6.65pt;mso-wrap-distance-left:9.05pt;mso-wrap-distance-right:9.05pt;mso-wrap-distance-top:0pt;mso-wrap-distance-bottom:0pt;margin-top:6.4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 =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965</wp:posOffset>
                </wp:positionH>
                <wp:positionV relativeFrom="paragraph">
                  <wp:posOffset>153670</wp:posOffset>
                </wp:positionV>
                <wp:extent cx="90805" cy="140970"/>
                <wp:effectExtent l="9525" t="20955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2.1pt;width:7.1pt;height:11.0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3575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62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315</wp:posOffset>
                </wp:positionH>
                <wp:positionV relativeFrom="paragraph">
                  <wp:posOffset>135890</wp:posOffset>
                </wp:positionV>
                <wp:extent cx="1196975" cy="635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0.7pt" to="242.6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0</wp:posOffset>
                </wp:positionH>
                <wp:positionV relativeFrom="paragraph">
                  <wp:posOffset>135255</wp:posOffset>
                </wp:positionV>
                <wp:extent cx="348615" cy="390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30.75pt;mso-wrap-distance-left:9.05pt;mso-wrap-distance-right:9.05pt;mso-wrap-distance-top:0pt;mso-wrap-distance-bottom:0pt;margin-top:10.6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s: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3830</wp:posOffset>
                </wp:positionH>
                <wp:positionV relativeFrom="paragraph">
                  <wp:posOffset>5715</wp:posOffset>
                </wp:positionV>
                <wp:extent cx="3690620" cy="39052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720" cy="390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pt;margin-top:0.45pt;width:290.55pt;height:30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290</wp:posOffset>
                </wp:positionH>
                <wp:positionV relativeFrom="paragraph">
                  <wp:posOffset>-2540</wp:posOffset>
                </wp:positionV>
                <wp:extent cx="0" cy="398780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2pt" to="232.7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4525</wp:posOffset>
                </wp:positionH>
                <wp:positionV relativeFrom="paragraph">
                  <wp:posOffset>8255</wp:posOffset>
                </wp:positionV>
                <wp:extent cx="0" cy="39878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0.65pt" to="350.7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5510</wp:posOffset>
                </wp:positionH>
                <wp:positionV relativeFrom="paragraph">
                  <wp:posOffset>13970</wp:posOffset>
                </wp:positionV>
                <wp:extent cx="0" cy="39878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.1pt" to="271.3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7795</wp:posOffset>
                </wp:positionH>
                <wp:positionV relativeFrom="paragraph">
                  <wp:posOffset>8255</wp:posOffset>
                </wp:positionV>
                <wp:extent cx="0" cy="398780"/>
                <wp:effectExtent l="6350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0.65pt" to="310.8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ble of Values   # of cheese burgers</w:t>
        <w:tab/>
        <w:tab/>
        <w:t>2</w:t>
        <w:tab/>
        <w:t>5</w:t>
        <w:tab/>
      </w:r>
      <w:r>
        <w:rPr>
          <w:color w:val="000080"/>
        </w:rPr>
        <w:t>10</w:t>
      </w:r>
      <w:r>
        <w:rPr/>
        <w:tab/>
        <w:t xml:space="preserve">   </w:t>
      </w:r>
      <w:r>
        <w:rPr>
          <w:color w:val="000080"/>
        </w:rPr>
        <w:t>3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5575</wp:posOffset>
                </wp:positionH>
                <wp:positionV relativeFrom="paragraph">
                  <wp:posOffset>21590</wp:posOffset>
                </wp:positionV>
                <wp:extent cx="3698875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.7pt" to="403.4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ost of cheese burgers</w:t>
        <w:tab/>
        <w:t xml:space="preserve">$5   </w:t>
      </w:r>
      <w:r>
        <w:rPr>
          <w:color w:val="000080"/>
        </w:rPr>
        <w:t>$12.50</w:t>
      </w:r>
      <w:r>
        <w:rPr/>
        <w:tab/>
        <w:t>$25</w:t>
        <w:tab/>
        <w:t>$7.5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679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0.85pt;margin-top:4.2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. Graph i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156845</wp:posOffset>
                </wp:positionV>
                <wp:extent cx="3075305" cy="30010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300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28803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236.3pt;mso-wrap-distance-left:9.05pt;mso-wrap-distance-right:9.05pt;mso-wrap-distance-top:0pt;mso-wrap-distance-bottom:0pt;margin-top:12.35pt;mso-position-vertical-relative:text;margin-left:1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28803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106045</wp:posOffset>
                </wp:positionV>
                <wp:extent cx="456565" cy="2736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8.3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8280</wp:posOffset>
                </wp:positionH>
                <wp:positionV relativeFrom="paragraph">
                  <wp:posOffset>113665</wp:posOffset>
                </wp:positionV>
                <wp:extent cx="747395" cy="9721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st  of cheese burg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76.55pt;mso-wrap-distance-left:9.05pt;mso-wrap-distance-right:9.05pt;mso-wrap-distance-top:0pt;mso-wrap-distance-bottom:0pt;margin-top:8.95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st  of cheese bur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9520</wp:posOffset>
                </wp:positionH>
                <wp:positionV relativeFrom="paragraph">
                  <wp:posOffset>110490</wp:posOffset>
                </wp:positionV>
                <wp:extent cx="8255" cy="1662430"/>
                <wp:effectExtent l="28575" t="635" r="285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66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8.7pt" to="398.2pt,139.55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93980</wp:posOffset>
                </wp:positionV>
                <wp:extent cx="332740" cy="1678305"/>
                <wp:effectExtent l="0" t="19685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678320"/>
                        </a:xfrm>
                        <a:custGeom>
                          <a:avLst/>
                          <a:gdLst>
                            <a:gd name="textAreaLeft" fmla="*/ 0 w 188640"/>
                            <a:gd name="textAreaRight" fmla="*/ 68040 w 188640"/>
                            <a:gd name="textAreaTop" fmla="*/ 24480 h 951480"/>
                            <a:gd name="textAreaBottom" fmla="*/ 927000 h 9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8.25pt;margin-top:7.4pt;width:26.15pt;height:132.1pt;mso-wrap-style:none;v-text-anchor:middle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05705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4.15pt;margin-top:2.9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0445</wp:posOffset>
                </wp:positionH>
                <wp:positionV relativeFrom="paragraph">
                  <wp:posOffset>73025</wp:posOffset>
                </wp:positionV>
                <wp:extent cx="2784475" cy="1711960"/>
                <wp:effectExtent l="5080" t="0" r="63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4600" cy="171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5.75pt" to="399.55pt,140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1365</wp:posOffset>
                </wp:positionH>
                <wp:positionV relativeFrom="paragraph">
                  <wp:posOffset>116840</wp:posOffset>
                </wp:positionV>
                <wp:extent cx="456565" cy="2736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9.2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9395</wp:posOffset>
                </wp:positionH>
                <wp:positionV relativeFrom="paragraph">
                  <wp:posOffset>92710</wp:posOffset>
                </wp:positionV>
                <wp:extent cx="456565" cy="27368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7.3pt;mso-position-vertical-relative:text;margin-left:4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7280</wp:posOffset>
                </wp:positionH>
                <wp:positionV relativeFrom="paragraph">
                  <wp:posOffset>19685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4pt;margin-top:1.5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5970</wp:posOffset>
                </wp:positionH>
                <wp:positionV relativeFrom="paragraph">
                  <wp:posOffset>95250</wp:posOffset>
                </wp:positionV>
                <wp:extent cx="456565" cy="27368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7.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2095</wp:posOffset>
                </wp:positionH>
                <wp:positionV relativeFrom="paragraph">
                  <wp:posOffset>162560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9.85pt;margin-top:12.8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1180</wp:posOffset>
                </wp:positionH>
                <wp:positionV relativeFrom="paragraph">
                  <wp:posOffset>4445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.4pt;margin-top:0.3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5675</wp:posOffset>
                </wp:positionH>
                <wp:positionV relativeFrom="paragraph">
                  <wp:posOffset>104775</wp:posOffset>
                </wp:positionV>
                <wp:extent cx="456565" cy="2736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8.2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5205</wp:posOffset>
                </wp:positionH>
                <wp:positionV relativeFrom="paragraph">
                  <wp:posOffset>-1077595</wp:posOffset>
                </wp:positionV>
                <wp:extent cx="240665" cy="2701290"/>
                <wp:effectExtent l="19685" t="635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40840" cy="2701440"/>
                        </a:xfrm>
                        <a:custGeom>
                          <a:avLst/>
                          <a:gdLst>
                            <a:gd name="textAreaLeft" fmla="*/ 0 w 136440"/>
                            <a:gd name="textAreaRight" fmla="*/ 49320 w 136440"/>
                            <a:gd name="textAreaTop" fmla="*/ 39600 h 1531440"/>
                            <a:gd name="textAreaBottom" fmla="*/ 1491840 h 153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pt;margin-top:-84.85pt;width:18.9pt;height:212.65pt;flip:y;mso-wrap-style:none;v-text-anchor:middle;rotation:90" type="_x0000_t88">
                <v:fill o:detectmouseclick="t" on="false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165</wp:posOffset>
                </wp:positionH>
                <wp:positionV relativeFrom="paragraph">
                  <wp:posOffset>104140</wp:posOffset>
                </wp:positionV>
                <wp:extent cx="456565" cy="27368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8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15240</wp:posOffset>
                </wp:positionV>
                <wp:extent cx="2750820" cy="8255"/>
                <wp:effectExtent l="635" t="28575" r="63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760" cy="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2pt" to="397.15pt,1.8pt" stroked="t" o:allowincell="f" style="position:absolute;flip:x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635</wp:posOffset>
                </wp:positionH>
                <wp:positionV relativeFrom="paragraph">
                  <wp:posOffset>55880</wp:posOffset>
                </wp:positionV>
                <wp:extent cx="456565" cy="27368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4.4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25400</wp:posOffset>
                </wp:positionV>
                <wp:extent cx="456565" cy="2736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00</wp:posOffset>
                </wp:positionH>
                <wp:positionV relativeFrom="paragraph">
                  <wp:posOffset>36195</wp:posOffset>
                </wp:positionV>
                <wp:extent cx="456565" cy="27368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.8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3230</wp:posOffset>
                </wp:positionH>
                <wp:positionV relativeFrom="paragraph">
                  <wp:posOffset>39370</wp:posOffset>
                </wp:positionV>
                <wp:extent cx="456565" cy="2736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3.1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0090</wp:posOffset>
                </wp:positionH>
                <wp:positionV relativeFrom="paragraph">
                  <wp:posOffset>25400</wp:posOffset>
                </wp:positionV>
                <wp:extent cx="456565" cy="27368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9970</wp:posOffset>
                </wp:positionH>
                <wp:positionV relativeFrom="paragraph">
                  <wp:posOffset>27940</wp:posOffset>
                </wp:positionV>
                <wp:extent cx="456565" cy="2736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2.2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0320</wp:posOffset>
                </wp:positionH>
                <wp:positionV relativeFrom="paragraph">
                  <wp:posOffset>5715</wp:posOffset>
                </wp:positionV>
                <wp:extent cx="456565" cy="2736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0.4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8925</wp:posOffset>
                </wp:positionH>
                <wp:positionV relativeFrom="paragraph">
                  <wp:posOffset>8890</wp:posOffset>
                </wp:positionV>
                <wp:extent cx="456565" cy="27368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0.7pt;mso-position-vertical-relative:text;margin-left:3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7530</wp:posOffset>
                </wp:positionH>
                <wp:positionV relativeFrom="paragraph">
                  <wp:posOffset>19685</wp:posOffset>
                </wp:positionV>
                <wp:extent cx="456565" cy="27368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.55pt;mso-position-vertical-relative:text;margin-left:3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3280</wp:posOffset>
                </wp:positionH>
                <wp:positionV relativeFrom="paragraph">
                  <wp:posOffset>13970</wp:posOffset>
                </wp:positionV>
                <wp:extent cx="456565" cy="27368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.1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8865</wp:posOffset>
                </wp:positionH>
                <wp:positionV relativeFrom="paragraph">
                  <wp:posOffset>8890</wp:posOffset>
                </wp:positionV>
                <wp:extent cx="456565" cy="27368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0.7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3075</wp:posOffset>
                </wp:positionH>
                <wp:positionV relativeFrom="paragraph">
                  <wp:posOffset>36195</wp:posOffset>
                </wp:positionV>
                <wp:extent cx="1611630" cy="2736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cheese burg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1.55pt;mso-wrap-distance-left:9.05pt;mso-wrap-distance-right:9.05pt;mso-wrap-distance-top:0pt;mso-wrap-distance-bottom:0pt;margin-top:2.85pt;mso-position-vertical-relative:text;margin-left:2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 of cheese bur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. slope = m = height of triangle   = 25 = $2.50/cheeseburger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3350</wp:posOffset>
                </wp:positionH>
                <wp:positionV relativeFrom="paragraph">
                  <wp:posOffset>9525</wp:posOffset>
                </wp:positionV>
                <wp:extent cx="1072515" cy="0"/>
                <wp:effectExtent l="0" t="10160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0.75pt" to="194.9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1755</wp:posOffset>
                </wp:positionH>
                <wp:positionV relativeFrom="paragraph">
                  <wp:posOffset>4445</wp:posOffset>
                </wp:positionV>
                <wp:extent cx="241300" cy="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0.35pt" to="224.6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width of triangle     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323975</wp:posOffset>
                </wp:positionV>
                <wp:extent cx="456565" cy="27368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55pt;mso-wrap-distance-left:9.05pt;mso-wrap-distance-right:9.05pt;mso-wrap-distance-top:0pt;mso-wrap-distance-bottom:0pt;margin-top:104.2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Formula:  D = m  x  I   </w:t>
        <w:tab/>
        <w:t>C = cost   N = number cheeseburg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     C = 2.5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4450" distR="114935" simplePos="0" locked="0" layoutInCell="0" allowOverlap="1" relativeHeight="55">
                <wp:simplePos x="0" y="0"/>
                <wp:positionH relativeFrom="column">
                  <wp:posOffset>-242570</wp:posOffset>
                </wp:positionH>
                <wp:positionV relativeFrom="paragraph">
                  <wp:posOffset>86360</wp:posOffset>
                </wp:positionV>
                <wp:extent cx="1393825" cy="3774440"/>
                <wp:effectExtent l="0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37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3" h="5800">
                              <a:moveTo>
                                <a:pt x="349" y="0"/>
                              </a:moveTo>
                              <a:cubicBezTo>
                                <a:pt x="259" y="44"/>
                                <a:pt x="170" y="88"/>
                                <a:pt x="166" y="354"/>
                              </a:cubicBezTo>
                              <a:cubicBezTo>
                                <a:pt x="162" y="620"/>
                                <a:pt x="0" y="689"/>
                                <a:pt x="323" y="1597"/>
                              </a:cubicBezTo>
                              <a:cubicBezTo>
                                <a:pt x="646" y="2505"/>
                                <a:pt x="1374" y="4152"/>
                                <a:pt x="2103" y="5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3,5800" path="m349,0c259,44,170,88,166,354c162,620,0,689,323,1597c646,2505,1374,4152,2103,5800e" stroked="t" o:allowincell="f" style="position:absolute;margin-left:-19.1pt;margin-top:6.8pt;width:109.7pt;height:29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*Interpolation: information from graph from between data poi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56">
                <wp:simplePos x="0" y="0"/>
                <wp:positionH relativeFrom="column">
                  <wp:posOffset>-31750</wp:posOffset>
                </wp:positionH>
                <wp:positionV relativeFrom="paragraph">
                  <wp:posOffset>85725</wp:posOffset>
                </wp:positionV>
                <wp:extent cx="3435985" cy="2942590"/>
                <wp:effectExtent l="0" t="9525" r="952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840" cy="29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1" h="4634">
                              <a:moveTo>
                                <a:pt x="83" y="0"/>
                              </a:moveTo>
                              <a:cubicBezTo>
                                <a:pt x="58" y="11"/>
                                <a:pt x="34" y="22"/>
                                <a:pt x="30" y="92"/>
                              </a:cubicBezTo>
                              <a:cubicBezTo>
                                <a:pt x="26" y="162"/>
                                <a:pt x="0" y="242"/>
                                <a:pt x="57" y="419"/>
                              </a:cubicBezTo>
                              <a:cubicBezTo>
                                <a:pt x="114" y="596"/>
                                <a:pt x="37" y="836"/>
                                <a:pt x="371" y="1152"/>
                              </a:cubicBezTo>
                              <a:cubicBezTo>
                                <a:pt x="705" y="1468"/>
                                <a:pt x="1361" y="1939"/>
                                <a:pt x="2059" y="2317"/>
                              </a:cubicBezTo>
                              <a:cubicBezTo>
                                <a:pt x="2757" y="2695"/>
                                <a:pt x="4002" y="3031"/>
                                <a:pt x="4560" y="3417"/>
                              </a:cubicBezTo>
                              <a:cubicBezTo>
                                <a:pt x="5118" y="3803"/>
                                <a:pt x="5264" y="4218"/>
                                <a:pt x="5411" y="46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1,4634" path="m83,0c58,11,34,22,30,92c26,162,0,242,57,419c114,596,37,836,371,1152c705,1468,1361,1939,2059,2317c2757,2695,4002,3031,4560,3417c5118,3803,5264,4218,5411,4634e" stroked="t" o:allowincell="f" style="position:absolute;margin-left:-2.5pt;margin-top:6.75pt;width:270.5pt;height:231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*Extrapolation: information from graph from beyond data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43180" distR="114935" simplePos="0" locked="0" layoutInCell="0" allowOverlap="1" relativeHeight="53">
                <wp:simplePos x="0" y="0"/>
                <wp:positionH relativeFrom="column">
                  <wp:posOffset>961390</wp:posOffset>
                </wp:positionH>
                <wp:positionV relativeFrom="paragraph">
                  <wp:posOffset>2373630</wp:posOffset>
                </wp:positionV>
                <wp:extent cx="445770" cy="2329180"/>
                <wp:effectExtent l="0" t="31115" r="33020" b="287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1800">
                          <a:off x="0" y="0"/>
                          <a:ext cx="445680" cy="2329200"/>
                        </a:xfrm>
                        <a:custGeom>
                          <a:avLst/>
                          <a:gdLst>
                            <a:gd name="textAreaLeft" fmla="*/ 0 w 252720"/>
                            <a:gd name="textAreaRight" fmla="*/ 91080 w 252720"/>
                            <a:gd name="textAreaTop" fmla="*/ 40680 h 1320480"/>
                            <a:gd name="textAreaBottom" fmla="*/ 1279800 h 13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69"/>
                                <a:pt x="10800" y="2138"/>
                              </a:cubicBezTo>
                              <a:lnTo>
                                <a:pt x="10800" y="8794"/>
                              </a:lnTo>
                              <a:cubicBezTo>
                                <a:pt x="10800" y="9863"/>
                                <a:pt x="16200" y="10932"/>
                                <a:pt x="21600" y="10932"/>
                              </a:cubicBezTo>
                              <a:cubicBezTo>
                                <a:pt x="16200" y="10932"/>
                                <a:pt x="10800" y="12001"/>
                                <a:pt x="10800" y="13070"/>
                              </a:cubicBezTo>
                              <a:lnTo>
                                <a:pt x="10800" y="19462"/>
                              </a:lnTo>
                              <a:cubicBezTo>
                                <a:pt x="10800" y="2053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186.95pt;width:35.05pt;height:183.35pt;mso-wrap-style:none;v-text-anchor:middle;rotation:255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114935" simplePos="0" locked="0" layoutInCell="0" allowOverlap="1" relativeHeight="54">
                <wp:simplePos x="0" y="0"/>
                <wp:positionH relativeFrom="column">
                  <wp:posOffset>3242310</wp:posOffset>
                </wp:positionH>
                <wp:positionV relativeFrom="paragraph">
                  <wp:posOffset>1720215</wp:posOffset>
                </wp:positionV>
                <wp:extent cx="445770" cy="2329180"/>
                <wp:effectExtent l="0" t="31115" r="33020" b="287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1800">
                          <a:off x="0" y="0"/>
                          <a:ext cx="445680" cy="2329200"/>
                        </a:xfrm>
                        <a:custGeom>
                          <a:avLst/>
                          <a:gdLst>
                            <a:gd name="textAreaLeft" fmla="*/ 0 w 252720"/>
                            <a:gd name="textAreaRight" fmla="*/ 91080 w 252720"/>
                            <a:gd name="textAreaTop" fmla="*/ 40680 h 1320480"/>
                            <a:gd name="textAreaBottom" fmla="*/ 1279800 h 13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69"/>
                                <a:pt x="10800" y="2138"/>
                              </a:cubicBezTo>
                              <a:lnTo>
                                <a:pt x="10800" y="8794"/>
                              </a:lnTo>
                              <a:cubicBezTo>
                                <a:pt x="10800" y="9863"/>
                                <a:pt x="16200" y="10932"/>
                                <a:pt x="21600" y="10932"/>
                              </a:cubicBezTo>
                              <a:cubicBezTo>
                                <a:pt x="16200" y="10932"/>
                                <a:pt x="10800" y="12001"/>
                                <a:pt x="10800" y="13070"/>
                              </a:cubicBezTo>
                              <a:lnTo>
                                <a:pt x="10800" y="19462"/>
                              </a:lnTo>
                              <a:cubicBezTo>
                                <a:pt x="10800" y="2053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25pt;margin-top:135.5pt;width:35.05pt;height:183.35pt;mso-wrap-style:none;v-text-anchor:middle;rotation:255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89805" cy="5316855"/>
            <wp:effectExtent l="0" t="0" r="0" b="0"/>
            <wp:docPr id="56" name="rockefeller_chap2_fig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rockefeller_chap2_fig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COMPLETE THE NOTEBOOK ASSIGNMENT ON PAGE 273-275 - #1-5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Use Note Helper: do all questions 1 – 4 in note book; 5 in note helper</w:t>
      </w:r>
    </w:p>
    <w:p>
      <w:pPr>
        <w:pStyle w:val="Normal"/>
        <w:jc w:val="center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  <w:t>Due next class</w:t>
      </w:r>
    </w:p>
    <w:p>
      <w:pPr>
        <w:pStyle w:val="Normal"/>
        <w:rPr>
          <w:rFonts w:ascii="Pussycat;Courier New" w:hAnsi="Pussycat;Courier New" w:cs="Pussycat;Courier New"/>
          <w:sz w:val="44"/>
        </w:rPr>
      </w:pPr>
      <w:r>
        <w:rPr>
          <w:rFonts w:cs="Pussycat;Courier New" w:ascii="Pussycat;Courier New" w:hAnsi="Pussycat;Courier New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35:00Z</dcterms:created>
  <dc:creator>patrick_conrad</dc:creator>
  <dc:description/>
  <dc:language>en-US</dc:language>
  <cp:lastModifiedBy>computer boss</cp:lastModifiedBy>
  <dcterms:modified xsi:type="dcterms:W3CDTF">2007-11-08T04:47:00Z</dcterms:modified>
  <cp:revision>4</cp:revision>
  <dc:subject/>
  <dc:title>CHAPTER 5 – Notes 5-2</dc:title>
</cp:coreProperties>
</file>