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Math 11E Note Helper Review Question 10: Bar Graph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Name: </w:t>
      </w:r>
      <w:r>
        <w:rPr>
          <w:u w:val="single"/>
        </w:rPr>
        <w:t xml:space="preserve">                                                                                  </w:t>
      </w:r>
      <w:r>
        <w:rPr/>
        <w:t>. Block:</w:t>
      </w:r>
      <w:r>
        <w:rPr>
          <w:u w:val="single"/>
        </w:rPr>
        <w:t xml:space="preserve">        </w:t>
      </w:r>
      <w:r>
        <w:rPr/>
        <w:t>.</w:t>
      </w:r>
    </w:p>
    <w:p>
      <w:pPr>
        <w:pStyle w:val="Normal"/>
        <w:rPr/>
      </w:pPr>
      <w:r>
        <w:rPr/>
        <w:t xml:space="preserve">Date: </w:t>
      </w:r>
      <w:r>
        <w:rPr>
          <w:u w:val="single"/>
        </w:rPr>
        <w:t xml:space="preserve">                                       </w:t>
      </w:r>
      <w:r>
        <w:rPr/>
        <w:t xml:space="preserve">.  Marker: </w:t>
      </w:r>
      <w:r>
        <w:rPr>
          <w:u w:val="single"/>
        </w:rPr>
        <w:t xml:space="preserve">                                 </w:t>
      </w:r>
      <w:r>
        <w:rPr/>
        <w:t xml:space="preserve">.  Mark: </w:t>
      </w:r>
      <w:r>
        <w:rPr>
          <w:u w:val="single"/>
        </w:rPr>
        <w:t xml:space="preserve">               </w:t>
      </w:r>
      <w:r>
        <w:rPr/>
        <w:t>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10a) Bar graph that emphasizes differences in valu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153035</wp:posOffset>
                </wp:positionV>
                <wp:extent cx="4514850" cy="2552700"/>
                <wp:effectExtent l="571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760" cy="2552760"/>
                          <a:chOff x="0" y="0"/>
                          <a:chExt cx="4514760" cy="255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5400" cy="255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440"/>
                            <a:ext cx="45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2520"/>
                            <a:ext cx="45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28920"/>
                            <a:ext cx="45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052360"/>
                            <a:ext cx="45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548080"/>
                            <a:ext cx="45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12.05pt;width:355.4pt;height:201pt" coordorigin="1155,241" coordsize="7108,4020">
                <v:rect id="shape_0" fillcolor="white" stroked="t" o:allowincell="f" style="position:absolute;left:1155;top:241;width:7094;height:4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55,980" to="8249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5,1804" to="8249,1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,2649" to="8264,2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,3473" to="8264,3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,4254" to="8264,4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10b) Bar graph that minimizes differences in the dat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64135</wp:posOffset>
                </wp:positionV>
                <wp:extent cx="4514850" cy="3304540"/>
                <wp:effectExtent l="571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760" cy="3304440"/>
                          <a:chOff x="0" y="0"/>
                          <a:chExt cx="4514760" cy="330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5400" cy="330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720"/>
                            <a:ext cx="45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7400"/>
                            <a:ext cx="45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44480"/>
                            <a:ext cx="45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07880"/>
                            <a:ext cx="45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41760"/>
                            <a:ext cx="45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5.05pt;width:355.4pt;height:260.2pt" coordorigin="1155,101" coordsize="7108,5204">
                <v:rect id="shape_0" fillcolor="white" stroked="t" o:allowincell="f" style="position:absolute;left:1155;top:101;width:7094;height:52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55,896" to="8249,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5,1782" to="8249,1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,2691" to="8264,2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,3578" to="8264,3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,4419" to="8264,4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10c) Fair and accurate bar grap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6775</wp:posOffset>
                </wp:positionH>
                <wp:positionV relativeFrom="paragraph">
                  <wp:posOffset>226695</wp:posOffset>
                </wp:positionV>
                <wp:extent cx="4514850" cy="2857500"/>
                <wp:effectExtent l="571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760" cy="2857680"/>
                          <a:chOff x="0" y="0"/>
                          <a:chExt cx="4514760" cy="285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540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960"/>
                            <a:ext cx="45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1320"/>
                            <a:ext cx="45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711800"/>
                            <a:ext cx="45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97520"/>
                            <a:ext cx="45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853000"/>
                            <a:ext cx="45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17.85pt;width:355.45pt;height:225pt" coordorigin="1365,357" coordsize="7109,4500">
                <v:rect id="shape_0" fillcolor="white" stroked="t" o:allowincell="f" style="position:absolute;left:1365;top:357;width:7094;height:44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65,1185" to="8459,1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5,2107" to="8459,2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0,3053" to="8474,3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0,3975" to="8474,3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0,4850" to="8474,4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6775</wp:posOffset>
                </wp:positionH>
                <wp:positionV relativeFrom="paragraph">
                  <wp:posOffset>2898140</wp:posOffset>
                </wp:positionV>
                <wp:extent cx="449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228.2pt" to="422.2pt,2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0</wp:posOffset>
                </wp:positionH>
                <wp:positionV relativeFrom="paragraph">
                  <wp:posOffset>2707640</wp:posOffset>
                </wp:positionV>
                <wp:extent cx="44958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213.2pt" to="422.95pt,2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6775</wp:posOffset>
                </wp:positionH>
                <wp:positionV relativeFrom="paragraph">
                  <wp:posOffset>1745615</wp:posOffset>
                </wp:positionV>
                <wp:extent cx="449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37.45pt" to="422.2pt,1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6775</wp:posOffset>
                </wp:positionH>
                <wp:positionV relativeFrom="paragraph">
                  <wp:posOffset>2117090</wp:posOffset>
                </wp:positionV>
                <wp:extent cx="449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66.7pt" to="422.2pt,1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6300</wp:posOffset>
                </wp:positionH>
                <wp:positionV relativeFrom="paragraph">
                  <wp:posOffset>2317115</wp:posOffset>
                </wp:positionV>
                <wp:extent cx="44958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82.45pt" to="422.95pt,1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6300</wp:posOffset>
                </wp:positionH>
                <wp:positionV relativeFrom="paragraph">
                  <wp:posOffset>1545590</wp:posOffset>
                </wp:positionV>
                <wp:extent cx="44958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21.7pt" to="422.95pt,1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6300</wp:posOffset>
                </wp:positionH>
                <wp:positionV relativeFrom="paragraph">
                  <wp:posOffset>1136015</wp:posOffset>
                </wp:positionV>
                <wp:extent cx="44958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89.45pt" to="422.95pt,8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6300</wp:posOffset>
                </wp:positionH>
                <wp:positionV relativeFrom="paragraph">
                  <wp:posOffset>945515</wp:posOffset>
                </wp:positionV>
                <wp:extent cx="44958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74.45pt" to="422.95pt,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6300</wp:posOffset>
                </wp:positionH>
                <wp:positionV relativeFrom="paragraph">
                  <wp:posOffset>574040</wp:posOffset>
                </wp:positionV>
                <wp:extent cx="44958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45.2pt" to="422.95pt,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6300</wp:posOffset>
                </wp:positionH>
                <wp:positionV relativeFrom="paragraph">
                  <wp:posOffset>402590</wp:posOffset>
                </wp:positionV>
                <wp:extent cx="44958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31.7pt" to="422.9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4:46:00Z</dcterms:created>
  <dc:creator>pconrad</dc:creator>
  <dc:description/>
  <dc:language>en-US</dc:language>
  <cp:lastModifiedBy>pconrad</cp:lastModifiedBy>
  <cp:lastPrinted>2004-09-23T14:38:00Z</cp:lastPrinted>
  <dcterms:modified xsi:type="dcterms:W3CDTF">2004-09-24T14:53:00Z</dcterms:modified>
  <cp:revision>3</cp:revision>
  <dc:subject/>
  <dc:title>Math 11E Quiz 2-4A: Measures of Central Tendency and Bar Graphs</dc:title>
</cp:coreProperties>
</file>