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ath 11: 5-4 Note Hel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                                                                               </w:t>
      </w:r>
      <w:r>
        <w:rPr/>
        <w:t>. Block: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 xml:space="preserve">                                       </w:t>
      </w:r>
      <w:r>
        <w:rPr/>
        <w:t xml:space="preserve">.  Marker: </w:t>
      </w:r>
      <w:r>
        <w:rPr>
          <w:u w:val="single"/>
        </w:rPr>
        <w:t xml:space="preserve">                                 </w:t>
      </w:r>
      <w:r>
        <w:rPr/>
        <w:t xml:space="preserve">.  Mark: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Questions 3 to 6  (7 is Bonus) : do in your notes; questions 1 and 2 do below (from p.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*Read question 1 on p. 282 for particulars of question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0</wp:posOffset>
                </wp:positionH>
                <wp:positionV relativeFrom="paragraph">
                  <wp:posOffset>166370</wp:posOffset>
                </wp:positionV>
                <wp:extent cx="2089150" cy="126365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263600"/>
                          <a:chOff x="0" y="0"/>
                          <a:chExt cx="2089080" cy="12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2960" cy="126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180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174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8272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605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13.1pt;width:164.45pt;height:99.5pt" coordorigin="650,262" coordsize="3289,1990">
                <v:rect id="shape_0" stroked="t" o:allowincell="f" style="position:absolute;left:650;top:262;width:3279;height:19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0,542" to="3919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832" to="3929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,1092" to="3919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,1392" to="3939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1652" to="3929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1932" to="3929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0,262" to="2540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60020</wp:posOffset>
                </wp:positionV>
                <wp:extent cx="2089150" cy="126365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263600"/>
                          <a:chOff x="0" y="0"/>
                          <a:chExt cx="2089080" cy="12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2960" cy="126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180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174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8272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605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12.6pt;width:164.45pt;height:99.5pt" coordorigin="4980,252" coordsize="3289,1990">
                <v:rect id="shape_0" stroked="t" o:allowincell="f" style="position:absolute;left:4980;top:252;width:3279;height:19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980,532" to="824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822" to="8259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1082" to="824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1382" to="8269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1642" to="8259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1922" to="8259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0,252" to="6870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able of values for 1</w:t>
      </w:r>
      <w:r>
        <w:rPr>
          <w:vertAlign w:val="superscript"/>
        </w:rPr>
        <w:t>st</w:t>
      </w:r>
      <w:r>
        <w:rPr/>
        <w:t xml:space="preserve"> community centre</w:t>
        <w:tab/>
        <w:t>Table of values for 2</w:t>
      </w:r>
      <w:r>
        <w:rPr>
          <w:vertAlign w:val="superscript"/>
        </w:rPr>
        <w:t>nd</w:t>
      </w:r>
      <w:r>
        <w:rPr/>
        <w:t xml:space="preserve"> community centre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umber of guests  Fee charged</w:t>
        <w:tab/>
        <w:tab/>
        <w:t>Number of guests  Fee charg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</w:t>
        <w:tab/>
        <w:tab/>
        <w:t>$ 5</w:t>
        <w:tab/>
        <w:tab/>
        <w:tab/>
        <w:tab/>
        <w:t>1</w:t>
        <w:tab/>
        <w:tab/>
        <w:t>$ 1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</w:t>
        <w:tab/>
        <w:tab/>
        <w:tab/>
        <w:tab/>
        <w:tab/>
        <w:tab/>
        <w:t>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0</w:t>
        <w:tab/>
        <w:tab/>
        <w:tab/>
        <w:tab/>
        <w:tab/>
        <w:tab/>
        <w:t>1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0</w:t>
        <w:tab/>
        <w:tab/>
        <w:tab/>
        <w:tab/>
        <w:tab/>
        <w:tab/>
        <w:t>2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0</w:t>
        <w:tab/>
        <w:tab/>
        <w:tab/>
        <w:tab/>
        <w:tab/>
        <w:tab/>
        <w:t>3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0</w:t>
        <w:tab/>
        <w:tab/>
        <w:tab/>
        <w:tab/>
        <w:tab/>
        <w:tab/>
        <w:t>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a) Independent variable: 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b) Dependent variable: 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c) Label axis and give title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3970" cy="3548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553970" cy="3548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7:11:00Z</dcterms:created>
  <dc:creator>pconrad</dc:creator>
  <dc:description/>
  <dc:language>en-US</dc:language>
  <cp:lastModifiedBy>pconrad</cp:lastModifiedBy>
  <dcterms:modified xsi:type="dcterms:W3CDTF">2004-11-08T17:24:00Z</dcterms:modified>
  <cp:revision>6</cp:revision>
  <dc:subject/>
  <dc:title>EMath 11: 5-4 Note Helper</dc:title>
</cp:coreProperties>
</file>