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EMath 11: 5-1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          </w:t>
      </w:r>
      <w:r>
        <w:rPr/>
        <w:t>/</w:t>
      </w:r>
    </w:p>
    <w:p>
      <w:pPr>
        <w:pStyle w:val="Normal"/>
        <w:rPr/>
      </w:pPr>
      <w:r>
        <w:rPr/>
        <w:t>1a) independent variable: ____________________  dependent variable: ____________</w:t>
      </w:r>
    </w:p>
    <w:p>
      <w:pPr>
        <w:pStyle w:val="Normal"/>
        <w:rPr/>
      </w:pPr>
      <w:r>
        <w:rPr/>
        <w:t>b) independent variable: ____________________  dependent variable: ____________</w:t>
      </w:r>
    </w:p>
    <w:p>
      <w:pPr>
        <w:pStyle w:val="Normal"/>
        <w:rPr/>
      </w:pPr>
      <w:r>
        <w:rPr/>
        <w:t>c) independent variable: ____________________  dependent variable: ____________</w:t>
      </w:r>
    </w:p>
    <w:p>
      <w:pPr>
        <w:pStyle w:val="Normal"/>
        <w:rPr/>
      </w:pPr>
      <w:r>
        <w:rPr/>
        <w:t>d) independent variable: ____________________  dependent variable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0</wp:posOffset>
                </wp:positionH>
                <wp:positionV relativeFrom="paragraph">
                  <wp:posOffset>165100</wp:posOffset>
                </wp:positionV>
                <wp:extent cx="4171950" cy="406400"/>
                <wp:effectExtent l="63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406440"/>
                          <a:chOff x="0" y="0"/>
                          <a:chExt cx="4172040" cy="40644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41590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4165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3pt;width:328.5pt;height:32pt" coordorigin="1370,260" coordsize="6570,640">
                <v:rect id="shape_0" fillcolor="white" stroked="t" o:allowincell="f" style="position:absolute;left:1390;top:260;width:654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70,570" to="7929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260" to="2570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0,270" to="398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0,270" to="560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0,260" to="6850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2. </w:t>
        <w:tab/>
        <w:tab/>
        <w:t>Monday</w:t>
        <w:tab/>
        <w:t>Tuesday</w:t>
        <w:tab/>
        <w:t>Wednesday</w:t>
        <w:tab/>
        <w:t>Thursday</w:t>
        <w:tab/>
        <w:t>Friday</w:t>
      </w:r>
    </w:p>
    <w:p>
      <w:pPr>
        <w:pStyle w:val="Normal"/>
        <w:rPr/>
      </w:pPr>
      <w:r>
        <w:rPr/>
        <w:t>Hours worked</w:t>
      </w:r>
    </w:p>
    <w:p>
      <w:pPr>
        <w:pStyle w:val="Normal"/>
        <w:rPr/>
      </w:pPr>
      <w:r>
        <w:rPr/>
        <w:t>Gross Pay ($)</w:t>
      </w:r>
    </w:p>
    <w:p>
      <w:pPr>
        <w:pStyle w:val="Normal"/>
        <w:rPr/>
      </w:pPr>
      <w:r>
        <w:rPr/>
        <w:t>***Write titles to the axis!!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843020" cy="417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) How does your graph compare to the graph on p.250? ________________</w:t>
      </w:r>
    </w:p>
    <w:p>
      <w:pPr>
        <w:pStyle w:val="Normal"/>
        <w:pBdr>
          <w:bottom w:val="single" w:sz="12" w:space="9" w:color="000000"/>
        </w:pBdr>
        <w:rPr/>
      </w:pPr>
      <w:r>
        <w:rPr/>
        <w:t>d) If Emma works a different number of hours, how is the graph affected?</w:t>
      </w:r>
    </w:p>
    <w:p>
      <w:pPr>
        <w:pStyle w:val="Normal"/>
        <w:rPr/>
      </w:pPr>
      <w:r>
        <w:rPr/>
        <w:t>3. a) Expression: _______________________________________________________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167640</wp:posOffset>
                </wp:positionV>
                <wp:extent cx="3656965" cy="406400"/>
                <wp:effectExtent l="63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406440"/>
                          <a:chOff x="0" y="0"/>
                          <a:chExt cx="3656880" cy="40644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364608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3651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3.2pt;width:287.95pt;height:32pt" coordorigin="2370,264" coordsize="5759,640">
                <v:rect id="shape_0" stroked="t" o:allowincell="f" style="position:absolute;left:2387;top:264;width:5741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70,574" to="8120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2,264" to="3422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8,274" to="4658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74" to="6078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4,264" to="7174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) Table of valu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mount of Gas (L)</w:t>
        <w:tab/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stance Travelled (km)</w:t>
        <w:tab/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 d = 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g = ______________</w:t>
      </w:r>
    </w:p>
    <w:p>
      <w:pPr>
        <w:pStyle w:val="Normal"/>
        <w:rPr/>
      </w:pPr>
      <w:r>
        <w:rPr/>
        <w:t xml:space="preserve"> </w:t>
      </w:r>
      <w:r>
        <w:rPr/>
        <w:t>formula: ________________</w:t>
      </w:r>
    </w:p>
    <w:p>
      <w:pPr>
        <w:pStyle w:val="Normal"/>
        <w:rPr/>
      </w:pPr>
      <w:r>
        <w:rPr/>
        <w:t>4. a) Independent variable: _________________</w:t>
      </w:r>
    </w:p>
    <w:p>
      <w:pPr>
        <w:pStyle w:val="Normal"/>
        <w:rPr/>
      </w:pPr>
      <w:r>
        <w:rPr/>
        <w:t xml:space="preserve">    </w:t>
      </w:r>
      <w:r>
        <w:rPr/>
        <w:t>b) dependent variable: ___________________</w:t>
      </w:r>
    </w:p>
    <w:p>
      <w:pPr>
        <w:pStyle w:val="Normal"/>
        <w:rPr/>
      </w:pPr>
      <w:r>
        <w:rPr/>
        <w:t xml:space="preserve">    </w:t>
      </w:r>
      <w:r>
        <w:rPr/>
        <w:t>c) Graph Label the axis!!!!  Numbers and title!!!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510280" cy="2261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 The cost of distilled water is 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b) Table of values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2400</wp:posOffset>
                </wp:positionH>
                <wp:positionV relativeFrom="paragraph">
                  <wp:posOffset>112395</wp:posOffset>
                </wp:positionV>
                <wp:extent cx="3656965" cy="406400"/>
                <wp:effectExtent l="63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406440"/>
                          <a:chOff x="0" y="0"/>
                          <a:chExt cx="3656880" cy="40644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364608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3651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6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8.85pt;width:287.95pt;height:31.95pt" coordorigin="2240,177" coordsize="5759,639">
                <v:rect id="shape_0" stroked="t" o:allowincell="f" style="position:absolute;left:2257;top:177;width:5741;height: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40,487" to="7990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2,177" to="3292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8,187" to="4528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8,187" to="5948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4,177" to="7044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olume of water (L)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>Cost of water ($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c) Volume = ______</w:t>
        <w:tab/>
        <w:t>Cost of water = _______</w:t>
      </w:r>
    </w:p>
    <w:p>
      <w:pPr>
        <w:pStyle w:val="Normal"/>
        <w:rPr/>
      </w:pPr>
      <w:r>
        <w:rPr/>
        <w:t>6. a) Independent variable: 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b) Dependent variable: ___________________________________</w:t>
      </w:r>
    </w:p>
    <w:p>
      <w:pPr>
        <w:pStyle w:val="Normal"/>
        <w:rPr/>
      </w:pPr>
      <w:r>
        <w:rPr/>
        <w:t>c) Graph to question 5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637915" cy="28473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153035</wp:posOffset>
                </wp:positionV>
                <wp:extent cx="3036570" cy="400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2.05pt;width:239.05pt;height: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153035</wp:posOffset>
                </wp:positionV>
                <wp:extent cx="0" cy="4000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2.05pt" to="156.1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159385</wp:posOffset>
                </wp:positionV>
                <wp:extent cx="0" cy="4000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2.55pt" to="217.9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9030</wp:posOffset>
                </wp:positionH>
                <wp:positionV relativeFrom="paragraph">
                  <wp:posOffset>159385</wp:posOffset>
                </wp:positionV>
                <wp:extent cx="0" cy="4000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2.55pt" to="288.9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4990</wp:posOffset>
                </wp:positionH>
                <wp:positionV relativeFrom="paragraph">
                  <wp:posOffset>153035</wp:posOffset>
                </wp:positionV>
                <wp:extent cx="0" cy="4000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12.05pt" to="343.7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 Complete the following table using the completed graph above:</w:t>
      </w:r>
    </w:p>
    <w:p>
      <w:pPr>
        <w:pStyle w:val="Normal"/>
        <w:rPr/>
      </w:pPr>
      <w:r>
        <w:rPr/>
        <w:t>volume of water (L)</w:t>
        <w:tab/>
        <w:t xml:space="preserve">   2.5   </w:t>
        <w:tab/>
        <w:tab/>
        <w:t>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0</wp:posOffset>
                </wp:positionH>
                <wp:positionV relativeFrom="paragraph">
                  <wp:posOffset>-635</wp:posOffset>
                </wp:positionV>
                <wp:extent cx="30333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-0.05pt" to="342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st of water ($)</w:t>
        <w:tab/>
        <w:tab/>
        <w:tab/>
        <w:tab/>
        <w:t xml:space="preserve">       $ 13.50 </w:t>
        <w:tab/>
        <w:t xml:space="preserve">    $ 22.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2:12:00Z</dcterms:created>
  <dc:creator>pconrad</dc:creator>
  <dc:description/>
  <dc:language>en-US</dc:language>
  <cp:lastModifiedBy>pconrad</cp:lastModifiedBy>
  <cp:lastPrinted>2004-11-05T14:39:00Z</cp:lastPrinted>
  <dcterms:modified xsi:type="dcterms:W3CDTF">2004-11-05T22:40:00Z</dcterms:modified>
  <cp:revision>25</cp:revision>
  <dc:subject/>
  <dc:title>EMath 11: 5-1 Note Helper</dc:title>
</cp:coreProperties>
</file>