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9535" cy="315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4310" cy="317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-3407410</wp:posOffset>
                </wp:positionV>
                <wp:extent cx="1028700" cy="279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pt;mso-wrap-distance-left:9.05pt;mso-wrap-distance-right:9.05pt;mso-wrap-distance-top:0pt;mso-wrap-distance-bottom:0pt;margin-top:-268.3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0</wp:posOffset>
                </wp:positionH>
                <wp:positionV relativeFrom="paragraph">
                  <wp:posOffset>-3432810</wp:posOffset>
                </wp:positionV>
                <wp:extent cx="62865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pt;mso-wrap-distance-left:9.05pt;mso-wrap-distance-right:9.05pt;mso-wrap-distance-top:0pt;mso-wrap-distance-bottom:0pt;margin-top:-270.3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158750</wp:posOffset>
                </wp:positionV>
                <wp:extent cx="628650" cy="279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pt;mso-wrap-distance-left:9.05pt;mso-wrap-distance-right:9.05pt;mso-wrap-distance-top:0pt;mso-wrap-distance-bottom:0pt;margin-top:12.5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-40005</wp:posOffset>
                </wp:positionV>
                <wp:extent cx="2415540" cy="218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ft.  (12”)</w:t>
                              <w:tab/>
                              <w:tab/>
                              <w:t xml:space="preserve">            30.48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17.2pt;mso-wrap-distance-left:9.05pt;mso-wrap-distance-right:9.05pt;mso-wrap-distance-top:0pt;mso-wrap-distance-bottom:0pt;margin-top:-3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ft.  (12”)</w:t>
                        <w:tab/>
                        <w:tab/>
                        <w:t xml:space="preserve">            30.48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-1824355</wp:posOffset>
                </wp:positionV>
                <wp:extent cx="2364740" cy="231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cm.  (10mm)</w:t>
                              <w:tab/>
                              <w:tab/>
                              <w:t xml:space="preserve">      0.0328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8.2pt;mso-wrap-distance-left:9.05pt;mso-wrap-distance-right:9.05pt;mso-wrap-distance-top:0pt;mso-wrap-distance-bottom:0pt;margin-top:-143.6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cm.  (10mm)</w:t>
                        <w:tab/>
                        <w:tab/>
                        <w:t xml:space="preserve">      0.0328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</w:t>
      </w:r>
      <w:r>
        <w:rPr>
          <w:b/>
        </w:rPr>
        <w:t>Volume</w:t>
      </w:r>
    </w:p>
    <w:p>
      <w:pPr>
        <w:pStyle w:val="Normal"/>
        <w:rPr/>
      </w:pPr>
      <w:r>
        <w:rPr/>
        <w:drawing>
          <wp:inline distT="0" distB="0" distL="0" distR="0">
            <wp:extent cx="2639695" cy="46901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</wp:posOffset>
                </wp:positionH>
                <wp:positionV relativeFrom="paragraph">
                  <wp:posOffset>3308985</wp:posOffset>
                </wp:positionV>
                <wp:extent cx="2313940" cy="250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yd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27 cu. ft.</w:t>
                              <w:tab/>
                              <w:tab/>
                              <w:t xml:space="preserve">    0.765 cu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9.7pt;mso-wrap-distance-left:9.05pt;mso-wrap-distance-right:9.05pt;mso-wrap-distance-top:0pt;mso-wrap-distance-bottom:0pt;margin-top:260.5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yd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= 27 cu. ft.</w:t>
                        <w:tab/>
                        <w:tab/>
                        <w:t xml:space="preserve">    0.765 cu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505</wp:posOffset>
                </wp:positionH>
                <wp:positionV relativeFrom="paragraph">
                  <wp:posOffset>1588135</wp:posOffset>
                </wp:positionV>
                <wp:extent cx="2415540" cy="250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000L.</w:t>
                              <w:tab/>
                              <w:tab/>
                              <w:t xml:space="preserve">           1.307 yd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19.7pt;mso-wrap-distance-left:9.05pt;mso-wrap-distance-right:9.05pt;mso-wrap-distance-top:0pt;mso-wrap-distance-bottom:0pt;margin-top:125.0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= 1000L.</w:t>
                        <w:tab/>
                        <w:tab/>
                        <w:t xml:space="preserve">           1.307 yd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5900</wp:posOffset>
                </wp:positionH>
                <wp:positionV relativeFrom="paragraph">
                  <wp:posOffset>90170</wp:posOffset>
                </wp:positionV>
                <wp:extent cx="2520315" cy="2735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26428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264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15.4pt;mso-wrap-distance-left:9.05pt;mso-wrap-distance-right:9.05pt;mso-wrap-distance-top:0pt;mso-wrap-distance-bottom:0pt;margin-top:7.1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26428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264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4450</wp:posOffset>
                </wp:positionH>
                <wp:positionV relativeFrom="paragraph">
                  <wp:posOffset>2973070</wp:posOffset>
                </wp:positionV>
                <wp:extent cx="2749550" cy="165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5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tr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millimeters (10 mm)   =  1 centimeter (1 c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cm </w:t>
                              <w:tab/>
                              <w:tab/>
                              <w:t xml:space="preserve">            =  1 meter (1 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 m</w:t>
                              <w:tab/>
                              <w:tab/>
                              <w:t xml:space="preserve">            =  1 kilometer (1 k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mper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inches (12 in. or 12”) =  1 foot (1 ft. or 1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inches or 3 feet           =  1 yard (1 yd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80 feet or 1760 yards   =  1 mile (1 mi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5pt;height:130pt;mso-wrap-distance-left:9.05pt;mso-wrap-distance-right:9.05pt;mso-wrap-distance-top:0pt;mso-wrap-distance-bottom:0pt;margin-top:234.1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tr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 millimeters (10 mm)   =  1 centimeter (1 cm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00 cm </w:t>
                        <w:tab/>
                        <w:tab/>
                        <w:t xml:space="preserve">            =  1 meter (1 m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0 m</w:t>
                        <w:tab/>
                        <w:tab/>
                        <w:t xml:space="preserve">            =  1 kilometer (1 km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mper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 inches (12 in. or 12”) =  1 foot (1 ft. or 1’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6 inches or 3 feet           =  1 yard (1 yd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280 feet or 1760 yards   =  1 mile (1 mi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6:15:00Z</dcterms:created>
  <dc:creator>pconrad</dc:creator>
  <dc:description/>
  <dc:language>en-US</dc:language>
  <cp:lastModifiedBy>patrick_conrad</cp:lastModifiedBy>
  <cp:lastPrinted>2004-10-27T16:22:00Z</cp:lastPrinted>
  <dcterms:modified xsi:type="dcterms:W3CDTF">2007-10-22T16:36:00Z</dcterms:modified>
  <cp:revision>3</cp:revision>
  <dc:subject/>
  <dc:title>Math 11E Chapter 4 Practice Test: Measurement</dc:title>
</cp:coreProperties>
</file>