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sentials of Math 11: Cheat Sheet Steps for Income Tax Retu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p. 1-4: T1 Gen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p. 5-6: Schedul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p. 7-8: BC-4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9: T22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. Do pp. 1-3  Lines 101-260 </w:t>
        <w:tab/>
        <w:tab/>
        <w:t>(p.1 Residence of BC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Tips or commission income: L 10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hild care expenses: L 21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Moving expenses &gt;50 km: L 219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. Go to p.9 top half  </w:t>
        <w:tab/>
        <w:t>L 6 -&gt; L 448 p.4</w:t>
      </w:r>
    </w:p>
    <w:p>
      <w:pPr>
        <w:pStyle w:val="Normal"/>
        <w:ind w:left="2880" w:hanging="0"/>
        <w:rPr/>
      </w:pPr>
      <w:r>
        <w:rPr>
          <w:sz w:val="20"/>
          <w:szCs w:val="20"/>
        </w:rPr>
        <w:t>L 4 or L 5 (smallest of the two) -&gt; L 308 p.5</w:t>
      </w:r>
    </w:p>
    <w:p>
      <w:pPr>
        <w:pStyle w:val="Normal"/>
        <w:ind w:left="2880" w:hanging="0"/>
        <w:rPr/>
      </w:pPr>
      <w:r>
        <w:rPr>
          <w:sz w:val="20"/>
          <w:szCs w:val="20"/>
        </w:rPr>
        <w:tab/>
        <w:tab/>
        <w:tab/>
        <w:t xml:space="preserve">         -&gt; L 5824 p.7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Go to p.9 Bottom half (watch out: if income 2000 or less, enter 0 on L 1)</w:t>
      </w:r>
    </w:p>
    <w:p>
      <w:pPr>
        <w:pStyle w:val="Normal"/>
        <w:ind w:left="2520" w:firstLine="360"/>
        <w:rPr/>
      </w:pPr>
      <w:r>
        <w:rPr>
          <w:sz w:val="20"/>
          <w:szCs w:val="20"/>
        </w:rPr>
        <w:t>L 8 -&gt; L 450 p.4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ab/>
        <w:t>L 3, L 5 or L 6 (smallest of the 3) -&gt; L 312 p.5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-&gt; L 5832 p.7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. Go to p.3  L 260 -&gt; L 1 p.5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5. Go to p.5     </w:t>
        <w:tab/>
        <w:t>L 1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2560</wp:posOffset>
                </wp:positionH>
                <wp:positionV relativeFrom="paragraph">
                  <wp:posOffset>7620</wp:posOffset>
                </wp:positionV>
                <wp:extent cx="0" cy="2819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0.6pt" to="112.8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x 0.152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L 8 -&gt; L 33 p.6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L 9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-1270</wp:posOffset>
                </wp:positionV>
                <wp:extent cx="0" cy="2667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0.1pt" to="121.2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 xml:space="preserve">L 29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-4445</wp:posOffset>
                </wp:positionV>
                <wp:extent cx="0" cy="190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0.35pt" to="121.2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 xml:space="preserve">         x 0.1525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>L 32 -&gt; L 36 p.6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6. Go to p.6   </w:t>
        <w:tab/>
        <w:t>Complete it and L 50 -&gt; L 420 p.4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7. Go to p.3   </w:t>
        <w:tab/>
        <w:t>L 260 -&gt; L 1 p.7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3pt" to="114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8. Go to p.7</w:t>
        <w:tab/>
        <w:t>L 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x 0.0605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>L 8 -&gt; L37 p.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5420</wp:posOffset>
                </wp:positionH>
                <wp:positionV relativeFrom="paragraph">
                  <wp:posOffset>168275</wp:posOffset>
                </wp:positionV>
                <wp:extent cx="0" cy="335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3.25pt" to="114.6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>L 9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L 30 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1905</wp:posOffset>
                </wp:positionV>
                <wp:extent cx="0" cy="1905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15pt" to="115.2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x 0.0605</w:t>
      </w:r>
    </w:p>
    <w:p>
      <w:pPr>
        <w:pStyle w:val="Normal"/>
        <w:ind w:left="1800" w:firstLine="360"/>
        <w:rPr/>
      </w:pPr>
      <w:r>
        <w:rPr>
          <w:sz w:val="20"/>
          <w:szCs w:val="20"/>
        </w:rPr>
        <w:t>L 36 -&gt; L 40 p.8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9. Go to p.8</w:t>
        <w:tab/>
        <w:tab/>
        <w:t>Complete it and L 72 -&gt; L 428 p.4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0 Go to p.4</w:t>
        <w:tab/>
        <w:t xml:space="preserve">              </w:t>
        <w:tab/>
        <w:t>L 42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+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L 428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        </w:t>
        <w:tab/>
        <w:t xml:space="preserve"> = L 43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nter income tax deducted (from top right corner of T-4) on L 437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dd L 437 – L 479 = L 482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 xml:space="preserve">L 435 – L 482  = refund (if negative) 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0580</wp:posOffset>
                </wp:positionH>
                <wp:positionV relativeFrom="paragraph">
                  <wp:posOffset>8255</wp:posOffset>
                </wp:positionV>
                <wp:extent cx="1623060" cy="16002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228">
                              <a:moveTo>
                                <a:pt x="1740" y="0"/>
                              </a:moveTo>
                              <a:lnTo>
                                <a:pt x="1740" y="108"/>
                              </a:lnTo>
                              <a:lnTo>
                                <a:pt x="0" y="108"/>
                              </a:lnTo>
                              <a:lnTo>
                                <a:pt x="0" y="22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228" path="m1740,0l1740,108l0,108l0,228e" stroked="t" o:allowincell="f" style="position:absolute;margin-left:65.4pt;margin-top:0.65pt;width:127.75pt;height:12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99695</wp:posOffset>
                </wp:positionV>
                <wp:extent cx="0" cy="914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85pt" to="64.8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L 48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Sign, date and ph #  in ink</w:t>
      </w:r>
    </w:p>
    <w:p>
      <w:pPr>
        <w:pStyle w:val="Normal"/>
        <w:ind w:left="2880" w:firstLine="720"/>
        <w:rPr/>
      </w:pPr>
      <w:r>
        <w:rPr>
          <w:sz w:val="20"/>
          <w:szCs w:val="20"/>
        </w:rPr>
        <w:t>Check it over.    You are don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02:00Z</dcterms:created>
  <dc:creator>pconrad</dc:creator>
  <dc:description/>
  <dc:language>en-US</dc:language>
  <cp:lastModifiedBy>patrick_conrad</cp:lastModifiedBy>
  <dcterms:modified xsi:type="dcterms:W3CDTF">2008-03-10T20:03:00Z</dcterms:modified>
  <cp:revision>3</cp:revision>
  <dc:subject/>
  <dc:title>Cheat Sheet Steps for Income Tax Return</dc:title>
</cp:coreProperties>
</file>