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.3 Effect of Bioaccumulation on Ecosystems – Student Note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Amphibians are valuable _______________________________ of environmental health because they’re sensitive to chemical changes.</w:t>
      </w:r>
    </w:p>
    <w:p>
      <w:pPr>
        <w:pStyle w:val="Normal"/>
        <w:numPr>
          <w:ilvl w:val="0"/>
          <w:numId w:val="1"/>
        </w:numPr>
        <w:rPr/>
      </w:pPr>
      <w:r>
        <w:rPr/>
        <w:t>Since the 80s the world amphibian population has ________________________ &amp; birth deformities have _____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This may be due to: ____________________, increased UV rays, ___________________________, habitat loss, ___________________________________________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___________________________________: a slow build up of chemicals in the bodies of organisms.</w:t>
      </w:r>
    </w:p>
    <w:p>
      <w:pPr>
        <w:pStyle w:val="Normal"/>
        <w:numPr>
          <w:ilvl w:val="1"/>
          <w:numId w:val="9"/>
        </w:numPr>
        <w:spacing w:before="0" w:after="120"/>
        <w:rPr/>
      </w:pPr>
      <w:r>
        <w:rPr/>
        <w:t>If bioaccumulation occurs in a ______________________________, it can affect every other organism in its far reaching 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Eg. Bioaccumulation of PCBs in the B.C. Orcas.</w:t>
      </w:r>
    </w:p>
    <w:p>
      <w:pPr>
        <w:pStyle w:val="Normal"/>
        <w:numPr>
          <w:ilvl w:val="1"/>
          <w:numId w:val="12"/>
        </w:numPr>
        <w:rPr/>
      </w:pPr>
      <w:r>
        <w:rPr/>
        <w:t>PCBs will affect the reproductive cycles of Orcas until at least 2030, even though they were banned in ‘77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Chemicals like ________________ and _______________&amp; other insecticides are called ______________________________________________________.</w:t>
      </w:r>
    </w:p>
    <w:p>
      <w:pPr>
        <w:pStyle w:val="Normal"/>
        <w:numPr>
          <w:ilvl w:val="1"/>
          <w:numId w:val="6"/>
        </w:numPr>
        <w:spacing w:before="0" w:after="120"/>
        <w:rPr/>
      </w:pPr>
      <w:r>
        <w:rPr/>
        <w:t>_______________contain ____________________, &amp; remain in water &amp; soil for many years (like all organic comp)</w:t>
      </w:r>
    </w:p>
    <w:p>
      <w:pPr>
        <w:pStyle w:val="Normal"/>
        <w:numPr>
          <w:ilvl w:val="1"/>
          <w:numId w:val="6"/>
        </w:numPr>
        <w:rPr/>
      </w:pPr>
      <w:r>
        <w:rPr/>
        <w:t>______________, even at low levels (5 _____________) causes nervous, immune &amp; reproductive system disorders in animals. [ppm = parts per million]</w:t>
      </w:r>
    </w:p>
    <w:p>
      <w:pPr>
        <w:pStyle w:val="Normal"/>
        <w:ind w:left="1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900" w:leader="none"/>
        </w:tabs>
        <w:ind w:left="900" w:hanging="540"/>
        <w:rPr/>
      </w:pPr>
      <w:r>
        <w:rPr/>
        <w:t>________________________________ also ______________________________.</w:t>
      </w:r>
    </w:p>
    <w:p>
      <w:pPr>
        <w:pStyle w:val="Normal"/>
        <w:numPr>
          <w:ilvl w:val="1"/>
          <w:numId w:val="13"/>
        </w:numPr>
        <w:rPr/>
      </w:pPr>
      <w:r>
        <w:rPr/>
        <w:t>Lead, cadmium &amp; mercury are the most dangerou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____________________ is not considered safe at any level, it can cause anemia, nervous &amp; reproductive system damage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______________________ is toxic to earthworms &amp; causes many health problems in fish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Cadmium causes ___________________, ____________________, ________________</w:t>
      </w:r>
    </w:p>
    <w:p>
      <w:pPr>
        <w:pStyle w:val="Normal"/>
        <w:tabs>
          <w:tab w:val="clear" w:pos="720"/>
          <w:tab w:val="left" w:pos="1800" w:leader="none"/>
        </w:tabs>
        <w:ind w:left="1800" w:hanging="360"/>
        <w:rPr/>
      </w:pPr>
      <w:r>
        <w:rPr/>
        <w:tab/>
        <w:t>______________________________damage in humans (exposure to cigarette smoke)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00" w:leader="none"/>
        </w:tabs>
        <w:ind w:left="720" w:hanging="360"/>
        <w:rPr/>
      </w:pPr>
      <w:r>
        <w:rPr/>
        <w:t>_______________________ enters ecosystems through burning of fossil fuels, waste incineration, mining &amp; the manufacture of batteries.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 </w:t>
      </w:r>
      <w:r>
        <w:rPr/>
        <w:t>Coal burning adds ___________ of the mercury released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 </w:t>
      </w:r>
      <w:r>
        <w:rPr/>
        <w:t>Mercury ____________________________ in the brain, heart &amp; kidneys of many animals  (Fish ____________________________ mercury, adding risk for any organisms eating fish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4"/>
        </w:numPr>
        <w:rPr/>
      </w:pPr>
      <w:r>
        <w:rPr/>
        <w:t>Reducing the effects of chemical pollution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</w:t>
      </w:r>
      <w:r>
        <w:rPr/>
        <w:t>If chemicals are trapped in the soil, they cannot enter the ______________________ as easily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</w:t>
      </w:r>
      <w:r>
        <w:rPr/>
        <w:t>______________________________: micro-organisms or plants are used to help clean up, and are then removed from the ecosystem.</w:t>
      </w:r>
    </w:p>
    <w:p>
      <w:pPr>
        <w:pStyle w:val="Normal"/>
        <w:rPr/>
      </w:pPr>
      <w:r>
        <w:rPr/>
        <w:tab/>
        <w:t>Eg. The oil industry will often use bacteria to “eat” oil spill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_____________________________: the consumers in each _____________________ receive larger doses of accumulated chemicals than the one before i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lang w:val="en-CA"/>
        </w:rPr>
        <w:t>The bioaccumulation of PCBs begins with the absorption of the chemicals by microscopic plants and algae.</w:t>
      </w:r>
    </w:p>
    <w:sectPr>
      <w:type w:val="nextPage"/>
      <w:pgSz w:w="12240" w:h="15840"/>
      <w:pgMar w:left="900" w:right="9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72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72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2">
    <w:name w:val="WW8Num24z2"/>
    <w:qFormat/>
    <w:rPr>
      <w:rFonts w:ascii="Garamond" w:hAnsi="Garamond" w:cs="Garamond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8:37:00Z</dcterms:created>
  <dc:creator>joe_massie</dc:creator>
  <dc:description/>
  <cp:keywords/>
  <dc:language>en-US</dc:language>
  <cp:lastModifiedBy>joe_massie</cp:lastModifiedBy>
  <cp:lastPrinted>2009-01-30T10:58:00Z</cp:lastPrinted>
  <dcterms:modified xsi:type="dcterms:W3CDTF">2009-01-30T19:09:00Z</dcterms:modified>
  <cp:revision>6</cp:revision>
  <dc:subject/>
  <dc:title>2</dc:title>
</cp:coreProperties>
</file>