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 </w:t>
      </w:r>
      <w:r>
        <w:rPr>
          <w:b/>
          <w:bCs/>
          <w:sz w:val="28"/>
          <w:szCs w:val="28"/>
          <w:u w:val="single"/>
          <w:lang w:val="en-GB"/>
        </w:rPr>
        <w:t>How Humans Influence Ecosystems – Student Not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 has caused many BC wetlands to disappear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In the past 100 years up to 70% of the wetlands in the lower Fraser Valley have been lost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are special ecosystems that contain completely waterlogged soil for long periods of ti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“</w:t>
      </w:r>
      <w:r>
        <w:rPr>
          <w:bCs/>
        </w:rPr>
        <w:t>________________________” of Ecosystems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Definition #1: “The ability for an ecosystem to maintain ecological processes”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ie. _________________________________________________________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Definition #2: “People using an ecosystem to meet their needs today without reducing the  </w:t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>function or health of the ecosystem in the future”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Sustainable practices maintain, or even improve, healthy ecosystems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  <w:lang w:val="en-GB"/>
        </w:rPr>
        <w:t>The Effects of Land and Resource Us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ll of the land around us, even in cities, was once a part of an _________________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We use the land for things like ________________________, ______________________, _________________ , ____________________ and ________________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“</w:t>
      </w:r>
      <w:r>
        <w:rPr/>
        <w:t>_________________” refers to the ways we obtain and use naturally occurring materials.</w:t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Most products you use every day involve the use of some natural resources in their produc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lang w:val="en-GB"/>
        </w:rPr>
        <w:t>Habitat Loss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Humans have impacted natural ecosystems over the past 150 years.</w:t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because of human expansion, habitats have been lost or fragmented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“</w:t>
      </w:r>
      <w:r>
        <w:rPr/>
        <w:t>_________________________________” is the splitting of large habitats into many smaller ones, resulting in disrupted natural activities for plants and anim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lang w:val="en-GB"/>
        </w:rPr>
        <w:t>The Effects of Deforestation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__________________________ is the clearing or logging of forests for human use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>some land is never _________________ or ___________________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>agricultural crops that are planted are often one species = ____________________</w:t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This ________________ biodiversity, and leaves the crop vulnerable to ______________ or ___________________</w:t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______________________, of many plant species, are more economically and biologically diverse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Deforestation is still occurring in many tropical rainforests.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Deforestation results in _____________________________ (when moving wind and water erode topsoil and leave bare land behind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>Topsoil, the upper layer of soil, is where most of the _________________, ______________ and ________________ are found for plant growth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  <w:lang w:val="en-GB"/>
        </w:rPr>
        <w:t>The Effects of Agricultur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In fields left without crops, __________________ and ________________ can cause er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127317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wet areas the soil can become compacted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Soil particles are squeezed together and become compacted.</w:t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This is due to farm animals or vehicles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There is no room for _______________ or ____________ to enter the soil.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Because of ____________________________ water runs off the soil instead of soaking in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 xml:space="preserve"> </w:t>
      </w:r>
      <w:r>
        <w:rPr/>
        <w:t>Causes _______________________, _______________________ and 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, which involves removing small plugs of soil, loosens soils and can reduce run-off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  <w:lang w:val="en-GB"/>
        </w:rPr>
        <w:t>Resource Exploitation:</w:t>
      </w:r>
      <w:r>
        <w:rPr>
          <w:bCs/>
        </w:rPr>
        <w:t xml:space="preserve"> </w:t>
      </w:r>
      <w:r>
        <w:rPr/>
        <w:t>= ________________________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Humans depend on resource exploitation for __________, _____________, ___________, _________________ and _________________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_____________________ can lead to habitat loss, soil degradation and contamination of water supplies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Many mining and resource exploitations require _______________________________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____________________ attempts to reduce environmental impacts of exploitation, and tries to restore the original (or at least functional) habita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verexploitation: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_____________________________________________________________________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Can result in ___________________ </w:t>
      </w:r>
    </w:p>
    <w:p>
      <w:pPr>
        <w:pStyle w:val="Normal"/>
        <w:numPr>
          <w:ilvl w:val="0"/>
          <w:numId w:val="3"/>
        </w:numPr>
        <w:ind w:left="1440" w:hanging="0"/>
        <w:rPr/>
      </w:pPr>
      <w:r>
        <w:rPr/>
        <w:t>Example: passenger pigeon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Food webs can be greatly affected for long periods of tim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Overexploited species could be a </w:t>
      </w:r>
      <w:r>
        <w:rPr>
          <w:b/>
        </w:rPr>
        <w:t>keystone species</w:t>
      </w:r>
      <w:r>
        <w:rPr/>
        <w:t xml:space="preserve"> (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  <w:lang w:val="en-GB"/>
        </w:rPr>
        <w:t>Traditional Ecological Knowledge: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In Aboriginal cultures it is passed down from generation to generation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This knowledge reveals _____________________________________, and also how the _____________________ and __________________ interact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Knowledge is found in _______________, _______________, ______________________, ________________, ___________________________ and __________________________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urrent ecological restoration and usage guidelines often involve this ___________________________________ from Aboriginal representatives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>Traditions such as the “Spring burn” allow for ecological renewal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/>
        <w:t>Fire suppression, enforced in BC for over 100 years, has led to recent issues like the mountain pine beetle infestation and huge wildfire loss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  <w:sz w:val="28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4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WW8NumSt30z0">
    <w:name w:val="WW8NumSt30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31:00Z</dcterms:created>
  <dc:creator>joe_massie</dc:creator>
  <dc:description/>
  <cp:keywords/>
  <dc:language>en-US</dc:language>
  <cp:lastModifiedBy>sss</cp:lastModifiedBy>
  <cp:lastPrinted>2009-01-30T14:15:00Z</cp:lastPrinted>
  <dcterms:modified xsi:type="dcterms:W3CDTF">2009-01-30T22:31:00Z</dcterms:modified>
  <cp:revision>2</cp:revision>
  <dc:subject/>
  <dc:title>3</dc:title>
</cp:coreProperties>
</file>