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FFFFFF"/>
          <w:sz w:val="20"/>
          <w:szCs w:val="20"/>
        </w:rPr>
      </w:pPr>
      <w:r>
        <w:rPr>
          <w:b/>
          <w:bCs/>
          <w:sz w:val="28"/>
          <w:szCs w:val="28"/>
        </w:rPr>
        <w:t>TYPES OF SYMBIOSIS</w:t>
      </w:r>
      <w:r>
        <w:rPr>
          <w:b/>
          <w:bCs/>
          <w:color w:val="FFFF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87070</wp:posOffset>
                </wp:positionV>
                <wp:extent cx="1371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-54.1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572770</wp:posOffset>
                </wp:positionV>
                <wp:extent cx="1143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ctivi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45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ctivi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 xml:space="preserve">PROCEDURE:   </w:t>
      </w:r>
      <w:r>
        <w:rPr>
          <w:sz w:val="32"/>
          <w:szCs w:val="32"/>
        </w:rPr>
        <w:t>Classify each example: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M = Mutualism: </w:t>
      </w:r>
      <w:r>
        <w:rPr>
          <w:sz w:val="32"/>
          <w:szCs w:val="32"/>
        </w:rPr>
        <w:t>a symbiotic relationship that benefits both organisms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ab/>
        <w:t>C =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Commensalism: </w:t>
      </w:r>
      <w:r>
        <w:rPr>
          <w:sz w:val="32"/>
          <w:szCs w:val="32"/>
        </w:rPr>
        <w:t xml:space="preserve">a symbiotic relationship that benefits 1 organism 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  <w:t xml:space="preserve">and the other is not affected (not harmed or helped).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sz w:val="32"/>
          <w:szCs w:val="32"/>
        </w:rPr>
        <w:t xml:space="preserve">P = Parasitism: </w:t>
      </w:r>
      <w:r>
        <w:rPr>
          <w:sz w:val="32"/>
          <w:szCs w:val="32"/>
        </w:rPr>
        <w:t xml:space="preserve">a symbiotic relationship that benefits 1 organism and 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>harms the other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AMPLES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tick living on a dog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honeyguide bird leading the honey badger to the bees hive; both eat the honey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 tapeworm living in a 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 student’s intestine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bird building their nest in a tre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hermit crab carrying the sea anemone on its back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bristle worm living with the hermit crab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ead lice living on the human scalp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istletoe putting its roots into its host tre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ants and the acacia tree living together and both benefitting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0. The egret, an insect eating bird, grazing near some herbivore’s mouth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Orchids growing in tall tropical trees; the trees are not harmed but the orchids get sun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acteria living on a human’s skin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he remora hitching a ride on a shark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arnacles living on a whale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ees and flowers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acteria living in the intestines of a cow to help it break down cellulose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he clownfish and the sea anemone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 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r and their pet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he rhino and the tick bird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he lichen; a close relationship between a fungus and an alga, that benefits both.</w:t>
      </w:r>
    </w:p>
    <w:sectPr>
      <w:headerReference w:type="default" r:id="rId2"/>
      <w:type w:val="nextPage"/>
      <w:pgSz w:w="12240" w:h="15840"/>
      <w:pgMar w:left="1152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>Name</w:t>
      <w:tab/>
      <w:t>Date</w:t>
      <w:tab/>
      <w:tab/>
      <w:tab/>
      <w:t xml:space="preserve">                             </w:t>
    </w:r>
    <w:r>
      <w:rPr/>
      <w:t xml:space="preserve">                                          </w:t>
    </w:r>
  </w:p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50:00Z</dcterms:created>
  <dc:creator>melanie_moore</dc:creator>
  <dc:description/>
  <cp:keywords/>
  <dc:language>en-US</dc:language>
  <cp:lastModifiedBy>melanie_moore</cp:lastModifiedBy>
  <cp:lastPrinted>2010-06-21T14:26:00Z</cp:lastPrinted>
  <dcterms:modified xsi:type="dcterms:W3CDTF">2010-06-22T21:07:00Z</dcterms:modified>
  <cp:revision>3</cp:revision>
  <dc:subject/>
  <dc:title>Use with textbook pages 20-28</dc:title>
</cp:coreProperties>
</file>