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/>
        <w:t>The Chemistry of Fluids Unit 2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48"/>
          <w:szCs w:val="48"/>
          <w:u w:val="single"/>
        </w:rPr>
      </w:pPr>
      <w:r>
        <w:rPr>
          <w:rFonts w:cs="Arial"/>
          <w:sz w:val="48"/>
          <w:szCs w:val="48"/>
          <w:u w:val="single"/>
        </w:rPr>
        <w:t>4.1 A Close-Up Look at Fluid Flow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Textbook pages100-104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Fluids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__________ or ___________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 (a push or a pull) cause fluids to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Gravity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Mechanical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Friction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 _____________- how quickly a fluid flows in a given amount of time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_________________= systems that involve movement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air/gas moving around an object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motion of liquids around an object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Kinetic Molecular Theory (KM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Composed of __________________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Particles are in ______________ mo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 between particles</w:t>
      </w:r>
    </w:p>
    <w:p>
      <w:pPr>
        <w:pStyle w:val="Heading2"/>
        <w:ind w:left="270" w:hanging="27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50520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9pt;height:353pt" filled="f" o:ole="">
            <v:imagedata r:id="rId4" o:title=""/>
          </v:shape>
          <o:OLEObject Type="Embed" ProgID="PowerPoint.Show.12" ShapeID="ole_rId3" DrawAspect="Content" ObjectID="_456807276" r:id="rId3"/>
        </w:objec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055" cy="389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hadow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26:00Z</dcterms:created>
  <dc:creator>Mullin Hales Family</dc:creator>
  <dc:description/>
  <cp:keywords/>
  <dc:language>en-US</dc:language>
  <cp:lastModifiedBy>Mullin Hales Family</cp:lastModifiedBy>
  <dcterms:modified xsi:type="dcterms:W3CDTF">2010-11-04T04:31:00Z</dcterms:modified>
  <cp:revision>1</cp:revision>
  <dc:subject/>
  <dc:title>The Chemistry of Fluids Unit 2</dc:title>
</cp:coreProperties>
</file>