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 7-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 CYU Page 19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rocks formed</w:t>
      </w:r>
    </w:p>
    <w:p>
      <w:pPr>
        <w:pStyle w:val="Normal"/>
        <w:ind w:left="360" w:hanging="0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ype of rock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w it is formed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s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gneou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oled lava or magma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nite, obsidian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dimentar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ayers of compacted Sediments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ndstone, shale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amorphic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cks changed due to pressure and heat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ble, s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intrusive and extrusive igneous rock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trusive= cools inside Earth, slower= large cryst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trusive= cools outside of Eart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minerals different from rock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Minerals are pure substances that build r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geode on page 178.  Why are the crystals in the middle of the geode larger than the crystals towards the outside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Rock cooled slower on the inside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2:53:00Z</dcterms:created>
  <dc:creator>Mullin Hales Family</dc:creator>
  <dc:description/>
  <cp:keywords/>
  <dc:language>en-US</dc:language>
  <cp:lastModifiedBy>SD58</cp:lastModifiedBy>
  <cp:lastPrinted>2012-02-09T18:53:00Z</cp:lastPrinted>
  <dcterms:modified xsi:type="dcterms:W3CDTF">2012-02-10T20:24:00Z</dcterms:modified>
  <cp:revision>8</cp:revision>
  <dc:subject/>
  <dc:title>Sc 7-3</dc:title>
</cp:coreProperties>
</file>