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ssycat;Courier New" w:hAnsi="Pussycat;Courier New" w:cs="Pussycat;Courier New"/>
          <w:sz w:val="42"/>
        </w:rPr>
      </w:pPr>
      <w:r>
        <w:rPr>
          <w:rFonts w:cs="Pussycat;Courier New" w:ascii="Pussycat;Courier New" w:hAnsi="Pussycat;Courier New"/>
          <w:sz w:val="42"/>
        </w:rPr>
        <w:t>CHAPTER 6 – Notes 6-3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- COMPARING PROBABILITY AND ODDS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jc w:val="center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calculate the odds in favour and odds against events occurring.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ascii="Pooh;Courier New" w:hAnsi="Pooh;Courier New" w:cs="Arial"/>
        </w:rPr>
      </w:pPr>
      <w:r>
        <w:rPr>
          <w:rFonts w:cs="Arial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COMPARING PROBABILITY AND ODD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People make decisions based on odds every day: If you don’t study for a test the chances in favour of passing, compared to the chance of my not passing are 5:7.</w:t>
      </w:r>
    </w:p>
    <w:p>
      <w:pPr>
        <w:pStyle w:val="Normal"/>
        <w:numPr>
          <w:ilvl w:val="0"/>
          <w:numId w:val="2"/>
        </w:numPr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</w:rPr>
        <w:t>We want to make educated decisions in life, and so we need to know how to calculate the odds for and against events happening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ERMS: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P = # of desired outcomes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193992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181.2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/>
          <w:bCs/>
        </w:rPr>
        <w:tab/>
        <w:t>Total # of outcomes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/>
          <w:bCs/>
        </w:rPr>
        <w:t>ODDS IN FAVOUR</w:t>
      </w:r>
      <w:r>
        <w:rPr>
          <w:rFonts w:cs="Arial" w:ascii="Pooh;Courier New" w:hAnsi="Pooh;Courier New"/>
          <w:b/>
        </w:rPr>
        <w:t xml:space="preserve"> = favourable outcomes:unfavourable outcomes</w:t>
      </w:r>
    </w:p>
    <w:p>
      <w:pPr>
        <w:pStyle w:val="Normal"/>
        <w:ind w:left="1080" w:hanging="0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</w:r>
    </w:p>
    <w:p>
      <w:pPr>
        <w:pStyle w:val="Normal"/>
        <w:rPr/>
      </w:pPr>
      <w:r>
        <w:rPr>
          <w:rFonts w:cs="Arial" w:ascii="Pooh;Courier New" w:hAnsi="Pooh;Courier New"/>
          <w:b/>
          <w:bCs/>
        </w:rPr>
        <w:t xml:space="preserve">ODDS AGAINST = </w:t>
      </w:r>
      <w:r>
        <w:rPr>
          <w:rFonts w:cs="Arial" w:ascii="Pooh;Courier New" w:hAnsi="Pooh;Courier New"/>
          <w:b/>
        </w:rPr>
        <w:t>unfavourable outcomes : favourable outcomes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  <w:bCs/>
        </w:rPr>
        <w:t>Total Outomes = favourable outcomes + unfavourable outcomes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Hints: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calculate probability fir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Pooh;Courier New" w:hAnsi="Pooh;Courier New"/>
        </w:rPr>
        <w:t xml:space="preserve">try to have probability as a </w:t>
      </w:r>
      <w:r>
        <w:rPr>
          <w:rFonts w:cs="Arial" w:ascii="Pooh;Courier New" w:hAnsi="Pooh;Courier New"/>
          <w:u w:val="single"/>
        </w:rPr>
        <w:t>fraction</w:t>
      </w:r>
      <w:r>
        <w:rPr>
          <w:rFonts w:cs="Arial" w:ascii="Pooh;Courier New" w:hAnsi="Pooh;Courier New"/>
        </w:rPr>
        <w:t xml:space="preserve"> 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  <w:t xml:space="preserve">Example 1: </w:t>
      </w:r>
      <w:r>
        <w:rPr>
          <w:rFonts w:cs="Arial" w:ascii="Pooh;Courier New" w:hAnsi="Pooh;Courier New"/>
        </w:rPr>
        <w:t>When rolling a 6 sided die, determine the odds</w:t>
      </w:r>
      <w:r>
        <w:rPr>
          <w:rFonts w:cs="Arial" w:ascii="Pooh;Courier New" w:hAnsi="Pooh;Courier New"/>
          <w:u w:val="single"/>
        </w:rPr>
        <w:t xml:space="preserve"> </w:t>
      </w:r>
      <w:r>
        <w:rPr>
          <w:rFonts w:cs="Arial" w:ascii="Pooh;Courier New" w:hAnsi="Pooh;Courier New"/>
        </w:rPr>
        <w:t>in favour of rolling a 4.</w:t>
      </w:r>
    </w:p>
    <w:p>
      <w:pPr>
        <w:pStyle w:val="Normal"/>
        <w:rPr>
          <w:rFonts w:ascii="Pooh;Courier New" w:hAnsi="Pooh;Courier New" w:cs="Arial"/>
          <w:b/>
          <w:b/>
        </w:rPr>
      </w:pPr>
      <w:r>
        <w:rPr>
          <w:rFonts w:cs="Arial" w:ascii="Pooh;Courier New" w:hAnsi="Pooh;Courier New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150</wp:posOffset>
                </wp:positionH>
                <wp:positionV relativeFrom="paragraph">
                  <wp:posOffset>34290</wp:posOffset>
                </wp:positionV>
                <wp:extent cx="1037590" cy="311785"/>
                <wp:effectExtent l="154940" t="5715" r="5715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311760"/>
                        </a:xfrm>
                        <a:prstGeom prst="wedgeRoundRectCallout">
                          <a:avLst>
                            <a:gd name="adj1" fmla="val -64750"/>
                            <a:gd name="adj2" fmla="val 85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me th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4.5pt;margin-top:2.7pt;width:81.6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me th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olu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910</wp:posOffset>
                </wp:positionH>
                <wp:positionV relativeFrom="paragraph">
                  <wp:posOffset>86995</wp:posOffset>
                </wp:positionV>
                <wp:extent cx="1087120" cy="1288415"/>
                <wp:effectExtent l="3175" t="0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2029">
                              <a:moveTo>
                                <a:pt x="8" y="378"/>
                              </a:moveTo>
                              <a:cubicBezTo>
                                <a:pt x="4" y="300"/>
                                <a:pt x="0" y="223"/>
                                <a:pt x="26" y="167"/>
                              </a:cubicBezTo>
                              <a:cubicBezTo>
                                <a:pt x="52" y="111"/>
                                <a:pt x="81" y="67"/>
                                <a:pt x="166" y="44"/>
                              </a:cubicBezTo>
                              <a:cubicBezTo>
                                <a:pt x="251" y="21"/>
                                <a:pt x="377" y="27"/>
                                <a:pt x="535" y="27"/>
                              </a:cubicBezTo>
                              <a:cubicBezTo>
                                <a:pt x="693" y="27"/>
                                <a:pt x="976" y="0"/>
                                <a:pt x="1114" y="44"/>
                              </a:cubicBezTo>
                              <a:cubicBezTo>
                                <a:pt x="1252" y="88"/>
                                <a:pt x="1307" y="170"/>
                                <a:pt x="1360" y="290"/>
                              </a:cubicBezTo>
                              <a:cubicBezTo>
                                <a:pt x="1413" y="410"/>
                                <a:pt x="1410" y="580"/>
                                <a:pt x="1431" y="764"/>
                              </a:cubicBezTo>
                              <a:cubicBezTo>
                                <a:pt x="1452" y="948"/>
                                <a:pt x="1462" y="1250"/>
                                <a:pt x="1483" y="1396"/>
                              </a:cubicBezTo>
                              <a:cubicBezTo>
                                <a:pt x="1504" y="1542"/>
                                <a:pt x="1516" y="1537"/>
                                <a:pt x="1554" y="1642"/>
                              </a:cubicBezTo>
                              <a:cubicBezTo>
                                <a:pt x="1592" y="1747"/>
                                <a:pt x="1652" y="1888"/>
                                <a:pt x="1712" y="20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2029" path="m8,378c4,300,0,223,26,167c52,111,81,67,166,44c251,21,377,27,535,27c693,27,976,0,1114,44c1252,88,1307,170,1360,290c1413,410,1410,580,1431,764c1452,948,1462,1250,1483,1396c1504,1542,1516,1537,1554,1642c1592,1747,1652,1888,1712,2029e" stroked="t" o:allowincell="f" style="position:absolute;margin-left:113.3pt;margin-top:6.85pt;width:85.55pt;height:101.4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0470</wp:posOffset>
                </wp:positionH>
                <wp:positionV relativeFrom="paragraph">
                  <wp:posOffset>-687070</wp:posOffset>
                </wp:positionV>
                <wp:extent cx="222885" cy="1907540"/>
                <wp:effectExtent l="6985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22840" cy="19076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28080 h 1081440"/>
                            <a:gd name="textAreaBottom" fmla="*/ 1053360 h 10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6.05pt;margin-top:-54.1pt;width:17.5pt;height:150.15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/>
        <w:t>Do Probability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</wp:posOffset>
                </wp:positionV>
                <wp:extent cx="3902710" cy="344805"/>
                <wp:effectExtent l="5080" t="5715" r="5715" b="255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760" cy="344880"/>
                        </a:xfrm>
                        <a:prstGeom prst="wedgeRoundRectCallout">
                          <a:avLst>
                            <a:gd name="adj1" fmla="val -19574"/>
                            <a:gd name="adj2" fmla="val 1223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# of outcomes = fav’ outcomes + unfav’ outco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5pt;margin-top:1.15pt;width:307.2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tal # of outcomes = fav’ outcomes + unfav’ outcom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>P = # of desired outcomes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19399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181.2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0</wp:posOffset>
                </wp:positionH>
                <wp:positionV relativeFrom="paragraph">
                  <wp:posOffset>-659130</wp:posOffset>
                </wp:positionV>
                <wp:extent cx="200025" cy="1795780"/>
                <wp:effectExtent l="57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160" cy="17956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26280 h 1018080"/>
                            <a:gd name="textAreaBottom" fmla="*/ 991800 h 10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-51.9pt;width:15.7pt;height:141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ab/>
        <w:t>Total # of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94615" distR="79375" simplePos="0" locked="0" layoutInCell="0" allowOverlap="1" relativeHeight="19">
                <wp:simplePos x="0" y="0"/>
                <wp:positionH relativeFrom="column">
                  <wp:posOffset>1284605</wp:posOffset>
                </wp:positionH>
                <wp:positionV relativeFrom="paragraph">
                  <wp:posOffset>158750</wp:posOffset>
                </wp:positionV>
                <wp:extent cx="4977130" cy="189039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000" cy="18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8" h="2977">
                              <a:moveTo>
                                <a:pt x="40" y="0"/>
                              </a:moveTo>
                              <a:cubicBezTo>
                                <a:pt x="47" y="44"/>
                                <a:pt x="55" y="88"/>
                                <a:pt x="93" y="123"/>
                              </a:cubicBezTo>
                              <a:cubicBezTo>
                                <a:pt x="131" y="158"/>
                                <a:pt x="0" y="191"/>
                                <a:pt x="269" y="211"/>
                              </a:cubicBezTo>
                              <a:cubicBezTo>
                                <a:pt x="538" y="231"/>
                                <a:pt x="811" y="246"/>
                                <a:pt x="1709" y="246"/>
                              </a:cubicBezTo>
                              <a:cubicBezTo>
                                <a:pt x="2607" y="246"/>
                                <a:pt x="4694" y="185"/>
                                <a:pt x="5660" y="211"/>
                              </a:cubicBezTo>
                              <a:cubicBezTo>
                                <a:pt x="6626" y="237"/>
                                <a:pt x="7170" y="167"/>
                                <a:pt x="7504" y="404"/>
                              </a:cubicBezTo>
                              <a:cubicBezTo>
                                <a:pt x="7838" y="641"/>
                                <a:pt x="7826" y="1238"/>
                                <a:pt x="7662" y="1633"/>
                              </a:cubicBezTo>
                              <a:cubicBezTo>
                                <a:pt x="7498" y="2028"/>
                                <a:pt x="7038" y="2573"/>
                                <a:pt x="6520" y="2775"/>
                              </a:cubicBezTo>
                              <a:cubicBezTo>
                                <a:pt x="6002" y="2977"/>
                                <a:pt x="5016" y="2868"/>
                                <a:pt x="4554" y="2845"/>
                              </a:cubicBezTo>
                              <a:cubicBezTo>
                                <a:pt x="4092" y="2822"/>
                                <a:pt x="3945" y="2725"/>
                                <a:pt x="3746" y="2634"/>
                              </a:cubicBezTo>
                              <a:cubicBezTo>
                                <a:pt x="3547" y="2543"/>
                                <a:pt x="3426" y="2491"/>
                                <a:pt x="3359" y="2301"/>
                              </a:cubicBezTo>
                              <a:cubicBezTo>
                                <a:pt x="3292" y="2111"/>
                                <a:pt x="3317" y="1802"/>
                                <a:pt x="3342" y="14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8,2977" path="m40,0c47,44,55,88,93,123c131,158,0,191,269,211c538,231,811,246,1709,246c2607,246,4694,185,5660,211c6626,237,7170,167,7504,404c7838,641,7826,1238,7662,1633c7498,2028,7038,2573,6520,2775c6002,2977,5016,2868,4554,2845c4092,2822,3945,2725,3746,2634c3547,2543,3426,2491,3359,2301c3292,2111,3317,1802,3342,1493e" stroked="t" o:allowincell="f" style="position:absolute;margin-left:101.15pt;margin-top:12.5pt;width:391.85pt;height:14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P = 1</w:t>
      </w:r>
    </w:p>
    <w:p>
      <w:pPr>
        <w:pStyle w:val="Normal"/>
        <w:rPr>
          <w:rFonts w:ascii="Pooh;Courier New" w:hAnsi="Pooh;Courier Ne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30</wp:posOffset>
                </wp:positionH>
                <wp:positionV relativeFrom="paragraph">
                  <wp:posOffset>2540</wp:posOffset>
                </wp:positionV>
                <wp:extent cx="145415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2pt" to="37.3pt,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8860</wp:posOffset>
                </wp:positionH>
                <wp:positionV relativeFrom="paragraph">
                  <wp:posOffset>-605155</wp:posOffset>
                </wp:positionV>
                <wp:extent cx="211455" cy="1717675"/>
                <wp:effectExtent l="6350" t="127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11320" cy="1717560"/>
                        </a:xfrm>
                        <a:custGeom>
                          <a:avLst/>
                          <a:gdLst>
                            <a:gd name="textAreaLeft" fmla="*/ -360 w 119880"/>
                            <a:gd name="textAreaRight" fmla="*/ 42840 w 119880"/>
                            <a:gd name="textAreaTop" fmla="*/ 25200 h 973800"/>
                            <a:gd name="textAreaBottom" fmla="*/ 948600 h 97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-47.7pt;width:16.6pt;height:135.2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>6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ODDS IN FAVOUR</w:t>
      </w:r>
      <w:r>
        <w:rPr>
          <w:rFonts w:cs="Arial" w:ascii="Pooh;Courier New" w:hAnsi="Pooh;Courier New"/>
        </w:rPr>
        <w:t xml:space="preserve"> = favourable outcomes:unfavourable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935</wp:posOffset>
                </wp:positionH>
                <wp:positionV relativeFrom="paragraph">
                  <wp:posOffset>-1724660</wp:posOffset>
                </wp:positionV>
                <wp:extent cx="233680" cy="3680460"/>
                <wp:effectExtent l="5715" t="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3680640"/>
                        </a:xfrm>
                        <a:custGeom>
                          <a:avLst/>
                          <a:gdLst>
                            <a:gd name="textAreaLeft" fmla="*/ 0 w 132480"/>
                            <a:gd name="textAreaRight" fmla="*/ 47880 w 132480"/>
                            <a:gd name="textAreaTop" fmla="*/ 54360 h 2086560"/>
                            <a:gd name="textAreaBottom" fmla="*/ 2032200 h 20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-135.85pt;width:18.35pt;height:289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1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6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+ ? = 6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6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+ ? = 6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eastAsia="Pooh;Courier New" w:cs="Pooh;Courier New"/>
        </w:rPr>
        <w:t xml:space="preserve"> </w:t>
      </w:r>
    </w:p>
    <w:p>
      <w:pPr>
        <w:pStyle w:val="Heading3"/>
        <w:rPr>
          <w:rFonts w:cs="Times New Roman"/>
        </w:rPr>
      </w:pPr>
      <w:r>
        <w:rPr>
          <w:b w:val="false"/>
          <w:bCs w:val="false"/>
        </w:rPr>
        <w:t>Odds in Favour: 1 :</w:t>
      </w:r>
      <w:r>
        <w:rPr>
          <w:bCs w:val="false"/>
        </w:rPr>
        <w:t xml:space="preserve"> </w:t>
      </w:r>
      <w:r>
        <w:rPr>
          <w:rFonts w:cs="Times New Roman"/>
          <w:b w:val="false"/>
        </w:rPr>
        <w:t>5</w:t>
      </w:r>
      <w:r>
        <w:br w:type="page"/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XAMPLE 2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en drawing a card from a well-shuffled deck of playing cards, determine the odds in favour of drawing a diamond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0150</wp:posOffset>
                </wp:positionH>
                <wp:positionV relativeFrom="paragraph">
                  <wp:posOffset>34290</wp:posOffset>
                </wp:positionV>
                <wp:extent cx="1037590" cy="311785"/>
                <wp:effectExtent l="154940" t="5715" r="5715" b="1168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311760"/>
                        </a:xfrm>
                        <a:prstGeom prst="wedgeRoundRectCallout">
                          <a:avLst>
                            <a:gd name="adj1" fmla="val -64750"/>
                            <a:gd name="adj2" fmla="val 85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me th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5pt;margin-top:2.7pt;width:81.6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me th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olu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8910</wp:posOffset>
                </wp:positionH>
                <wp:positionV relativeFrom="paragraph">
                  <wp:posOffset>86995</wp:posOffset>
                </wp:positionV>
                <wp:extent cx="1087120" cy="1288415"/>
                <wp:effectExtent l="3175" t="0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2029">
                              <a:moveTo>
                                <a:pt x="8" y="378"/>
                              </a:moveTo>
                              <a:cubicBezTo>
                                <a:pt x="4" y="300"/>
                                <a:pt x="0" y="223"/>
                                <a:pt x="26" y="167"/>
                              </a:cubicBezTo>
                              <a:cubicBezTo>
                                <a:pt x="52" y="111"/>
                                <a:pt x="81" y="67"/>
                                <a:pt x="166" y="44"/>
                              </a:cubicBezTo>
                              <a:cubicBezTo>
                                <a:pt x="251" y="21"/>
                                <a:pt x="377" y="27"/>
                                <a:pt x="535" y="27"/>
                              </a:cubicBezTo>
                              <a:cubicBezTo>
                                <a:pt x="693" y="27"/>
                                <a:pt x="976" y="0"/>
                                <a:pt x="1114" y="44"/>
                              </a:cubicBezTo>
                              <a:cubicBezTo>
                                <a:pt x="1252" y="88"/>
                                <a:pt x="1307" y="170"/>
                                <a:pt x="1360" y="290"/>
                              </a:cubicBezTo>
                              <a:cubicBezTo>
                                <a:pt x="1413" y="410"/>
                                <a:pt x="1410" y="580"/>
                                <a:pt x="1431" y="764"/>
                              </a:cubicBezTo>
                              <a:cubicBezTo>
                                <a:pt x="1452" y="948"/>
                                <a:pt x="1462" y="1250"/>
                                <a:pt x="1483" y="1396"/>
                              </a:cubicBezTo>
                              <a:cubicBezTo>
                                <a:pt x="1504" y="1542"/>
                                <a:pt x="1516" y="1537"/>
                                <a:pt x="1554" y="1642"/>
                              </a:cubicBezTo>
                              <a:cubicBezTo>
                                <a:pt x="1592" y="1747"/>
                                <a:pt x="1652" y="1888"/>
                                <a:pt x="1712" y="20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2029" path="m8,378c4,300,0,223,26,167c52,111,81,67,166,44c251,21,377,27,535,27c693,27,976,0,1114,44c1252,88,1307,170,1360,290c1413,410,1410,580,1431,764c1452,948,1462,1250,1483,1396c1504,1542,1516,1537,1554,1642c1592,1747,1652,1888,1712,2029e" stroked="t" o:allowincell="f" style="position:absolute;margin-left:113.3pt;margin-top:6.85pt;width:85.55pt;height:101.4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0470</wp:posOffset>
                </wp:positionH>
                <wp:positionV relativeFrom="paragraph">
                  <wp:posOffset>-687070</wp:posOffset>
                </wp:positionV>
                <wp:extent cx="222885" cy="1907540"/>
                <wp:effectExtent l="6985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22840" cy="19076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28080 h 1081440"/>
                            <a:gd name="textAreaBottom" fmla="*/ 1053360 h 10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-54.1pt;width:17.5pt;height:150.15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/>
        <w:t>Do Probability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</wp:posOffset>
                </wp:positionV>
                <wp:extent cx="3902710" cy="344805"/>
                <wp:effectExtent l="5080" t="5715" r="5715" b="255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760" cy="344880"/>
                        </a:xfrm>
                        <a:prstGeom prst="wedgeRoundRectCallout">
                          <a:avLst>
                            <a:gd name="adj1" fmla="val -19574"/>
                            <a:gd name="adj2" fmla="val 1223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# of outcomes = fav’ outcomes + unfav’ outco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5pt;margin-top:1.15pt;width:307.2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tal # of outcomes = fav’ outcomes + unfav’ outcom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>P = # of desired outcomes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1939925" cy="63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181.2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2850</wp:posOffset>
                </wp:positionH>
                <wp:positionV relativeFrom="paragraph">
                  <wp:posOffset>-659130</wp:posOffset>
                </wp:positionV>
                <wp:extent cx="200025" cy="1795780"/>
                <wp:effectExtent l="5715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160" cy="17956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26280 h 1018080"/>
                            <a:gd name="textAreaBottom" fmla="*/ 991800 h 10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-51.9pt;width:15.7pt;height:141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ab/>
        <w:t>Total # of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94615" distR="79375" simplePos="0" locked="0" layoutInCell="0" allowOverlap="1" relativeHeight="30">
                <wp:simplePos x="0" y="0"/>
                <wp:positionH relativeFrom="column">
                  <wp:posOffset>1284605</wp:posOffset>
                </wp:positionH>
                <wp:positionV relativeFrom="paragraph">
                  <wp:posOffset>158750</wp:posOffset>
                </wp:positionV>
                <wp:extent cx="4977130" cy="1890395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000" cy="18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8" h="2977">
                              <a:moveTo>
                                <a:pt x="40" y="0"/>
                              </a:moveTo>
                              <a:cubicBezTo>
                                <a:pt x="47" y="44"/>
                                <a:pt x="55" y="88"/>
                                <a:pt x="93" y="123"/>
                              </a:cubicBezTo>
                              <a:cubicBezTo>
                                <a:pt x="131" y="158"/>
                                <a:pt x="0" y="191"/>
                                <a:pt x="269" y="211"/>
                              </a:cubicBezTo>
                              <a:cubicBezTo>
                                <a:pt x="538" y="231"/>
                                <a:pt x="811" y="246"/>
                                <a:pt x="1709" y="246"/>
                              </a:cubicBezTo>
                              <a:cubicBezTo>
                                <a:pt x="2607" y="246"/>
                                <a:pt x="4694" y="185"/>
                                <a:pt x="5660" y="211"/>
                              </a:cubicBezTo>
                              <a:cubicBezTo>
                                <a:pt x="6626" y="237"/>
                                <a:pt x="7170" y="167"/>
                                <a:pt x="7504" y="404"/>
                              </a:cubicBezTo>
                              <a:cubicBezTo>
                                <a:pt x="7838" y="641"/>
                                <a:pt x="7826" y="1238"/>
                                <a:pt x="7662" y="1633"/>
                              </a:cubicBezTo>
                              <a:cubicBezTo>
                                <a:pt x="7498" y="2028"/>
                                <a:pt x="7038" y="2573"/>
                                <a:pt x="6520" y="2775"/>
                              </a:cubicBezTo>
                              <a:cubicBezTo>
                                <a:pt x="6002" y="2977"/>
                                <a:pt x="5016" y="2868"/>
                                <a:pt x="4554" y="2845"/>
                              </a:cubicBezTo>
                              <a:cubicBezTo>
                                <a:pt x="4092" y="2822"/>
                                <a:pt x="3945" y="2725"/>
                                <a:pt x="3746" y="2634"/>
                              </a:cubicBezTo>
                              <a:cubicBezTo>
                                <a:pt x="3547" y="2543"/>
                                <a:pt x="3426" y="2491"/>
                                <a:pt x="3359" y="2301"/>
                              </a:cubicBezTo>
                              <a:cubicBezTo>
                                <a:pt x="3292" y="2111"/>
                                <a:pt x="3317" y="1802"/>
                                <a:pt x="3342" y="14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8,2977" path="m40,0c47,44,55,88,93,123c131,158,0,191,269,211c538,231,811,246,1709,246c2607,246,4694,185,5660,211c6626,237,7170,167,7504,404c7838,641,7826,1238,7662,1633c7498,2028,7038,2573,6520,2775c6002,2977,5016,2868,4554,2845c4092,2822,3945,2725,3746,2634c3547,2543,3426,2491,3359,2301c3292,2111,3317,1802,3342,1493e" stroked="t" o:allowincell="f" style="position:absolute;margin-left:101.15pt;margin-top:12.5pt;width:391.85pt;height:14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P = 1</w:t>
      </w:r>
    </w:p>
    <w:p>
      <w:pPr>
        <w:pStyle w:val="Normal"/>
        <w:rPr>
          <w:rFonts w:ascii="Pooh;Courier New" w:hAnsi="Pooh;Courier Ne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30</wp:posOffset>
                </wp:positionH>
                <wp:positionV relativeFrom="paragraph">
                  <wp:posOffset>2540</wp:posOffset>
                </wp:positionV>
                <wp:extent cx="145415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2pt" to="37.3pt,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8860</wp:posOffset>
                </wp:positionH>
                <wp:positionV relativeFrom="paragraph">
                  <wp:posOffset>-605155</wp:posOffset>
                </wp:positionV>
                <wp:extent cx="211455" cy="1717675"/>
                <wp:effectExtent l="6350" t="127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11320" cy="1717560"/>
                        </a:xfrm>
                        <a:custGeom>
                          <a:avLst/>
                          <a:gdLst>
                            <a:gd name="textAreaLeft" fmla="*/ -360 w 119880"/>
                            <a:gd name="textAreaRight" fmla="*/ 42840 w 119880"/>
                            <a:gd name="textAreaTop" fmla="*/ 25200 h 973800"/>
                            <a:gd name="textAreaBottom" fmla="*/ 948600 h 97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-47.7pt;width:16.6pt;height:135.2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>4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ODDS IN FAVOUR</w:t>
      </w:r>
      <w:r>
        <w:rPr>
          <w:rFonts w:cs="Arial" w:ascii="Pooh;Courier New" w:hAnsi="Pooh;Courier New"/>
        </w:rPr>
        <w:t xml:space="preserve"> = favourable outcomes:unfavourable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935</wp:posOffset>
                </wp:positionH>
                <wp:positionV relativeFrom="paragraph">
                  <wp:posOffset>-1724660</wp:posOffset>
                </wp:positionV>
                <wp:extent cx="233680" cy="3680460"/>
                <wp:effectExtent l="5715" t="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3680640"/>
                        </a:xfrm>
                        <a:custGeom>
                          <a:avLst/>
                          <a:gdLst>
                            <a:gd name="textAreaLeft" fmla="*/ 0 w 132480"/>
                            <a:gd name="textAreaRight" fmla="*/ 47880 w 132480"/>
                            <a:gd name="textAreaTop" fmla="*/ 54360 h 2086560"/>
                            <a:gd name="textAreaBottom" fmla="*/ 2032200 h 20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-135.85pt;width:18.35pt;height:289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1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4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+ ? = 4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4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+ ? = 4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eastAsia="Pooh;Courier New" w:cs="Pooh;Courier New"/>
        </w:rPr>
        <w:t xml:space="preserve">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  <w:bCs/>
        </w:rPr>
        <w:t xml:space="preserve">Odds in Favour: 1 : </w:t>
      </w:r>
      <w:r>
        <w:rPr/>
        <w:t>3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  <w:r>
        <w:br w:type="page"/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XAMPLE 3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A wallet contains three $5 bills, two $10 bills, and one $20 bill. What are the odds against drawing out a $10 bil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0</wp:posOffset>
                </wp:positionH>
                <wp:positionV relativeFrom="paragraph">
                  <wp:posOffset>328930</wp:posOffset>
                </wp:positionV>
                <wp:extent cx="2152650" cy="15278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6"/>
                              <w:jc w:val="center"/>
                              <w:textAlignment w:val="top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1999615" cy="144018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20.3pt;mso-wrap-distance-left:9.05pt;mso-wrap-distance-right:9.05pt;mso-wrap-distance-top:0pt;mso-wrap-distance-bottom:0pt;margin-top:25.9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6"/>
                        <w:jc w:val="center"/>
                        <w:textAlignment w:val="top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1999615" cy="144018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0175</wp:posOffset>
                </wp:positionH>
                <wp:positionV relativeFrom="paragraph">
                  <wp:posOffset>328930</wp:posOffset>
                </wp:positionV>
                <wp:extent cx="2124075" cy="15544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146177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46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2.4pt;mso-wrap-distance-left:9.05pt;mso-wrap-distance-right:9.05pt;mso-wrap-distance-top:0pt;mso-wrap-distance-bottom:0pt;margin-top:25.9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146177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46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0235</wp:posOffset>
                </wp:positionH>
                <wp:positionV relativeFrom="paragraph">
                  <wp:posOffset>-3810</wp:posOffset>
                </wp:positionV>
                <wp:extent cx="3138170" cy="146367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3385" cy="137096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115.25pt;mso-wrap-distance-left:9.05pt;mso-wrap-distance-right:9.05pt;mso-wrap-distance-top:0pt;mso-wrap-distance-bottom:0pt;margin-top:-0.3pt;mso-position-vertical-relative:text;margin-left:2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3385" cy="137096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4610</wp:posOffset>
                </wp:positionH>
                <wp:positionV relativeFrom="paragraph">
                  <wp:posOffset>92710</wp:posOffset>
                </wp:positionV>
                <wp:extent cx="2152650" cy="15278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6"/>
                              <w:jc w:val="center"/>
                              <w:textAlignment w:val="top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1999615" cy="144018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20.3pt;mso-wrap-distance-left:9.05pt;mso-wrap-distance-right:9.05pt;mso-wrap-distance-top:0pt;mso-wrap-distance-bottom:0pt;margin-top:7.3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6"/>
                        <w:jc w:val="center"/>
                        <w:textAlignment w:val="top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1999615" cy="144018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9385</wp:posOffset>
                </wp:positionH>
                <wp:positionV relativeFrom="paragraph">
                  <wp:posOffset>59690</wp:posOffset>
                </wp:positionV>
                <wp:extent cx="2124075" cy="155448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146177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46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2.4pt;mso-wrap-distance-left:9.05pt;mso-wrap-distance-right:9.05pt;mso-wrap-distance-top:0pt;mso-wrap-distance-bottom:0pt;margin-top:4.7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146177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46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lang w:val="en-US" w:eastAsia="en-US"/>
        </w:rPr>
      </w:pPr>
      <w:r>
        <w:rPr>
          <w:rFonts w:cs="Pooh;Courier New" w:ascii="Pooh;Courier New" w:hAnsi="Pooh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850</wp:posOffset>
                </wp:positionH>
                <wp:positionV relativeFrom="paragraph">
                  <wp:posOffset>33020</wp:posOffset>
                </wp:positionV>
                <wp:extent cx="2152650" cy="15278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6"/>
                              <w:jc w:val="center"/>
                              <w:textAlignment w:val="top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1999615" cy="144018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69696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96969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20.3pt;mso-wrap-distance-left:9.05pt;mso-wrap-distance-right:9.05pt;mso-wrap-distance-top:0pt;mso-wrap-distance-bottom:0pt;margin-top:2.6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6"/>
                        <w:jc w:val="center"/>
                        <w:textAlignment w:val="top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1999615" cy="1440180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696969"/>
                          <w:sz w:val="25"/>
                          <w:szCs w:val="25"/>
                        </w:rPr>
                      </w:pPr>
                      <w:r>
                        <w:rPr>
                          <w:rFonts w:cs="Trebuchet MS" w:ascii="Trebuchet MS" w:hAnsi="Trebuchet MS"/>
                          <w:color w:val="696969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3415</wp:posOffset>
                </wp:positionH>
                <wp:positionV relativeFrom="paragraph">
                  <wp:posOffset>57785</wp:posOffset>
                </wp:positionV>
                <wp:extent cx="2955290" cy="35750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2 $10 bills and 6 $ bills al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28.15pt;mso-wrap-distance-left:9.05pt;mso-wrap-distance-right:9.05pt;mso-wrap-distance-top:0pt;mso-wrap-distance-bottom:0pt;margin-top:4.55pt;mso-position-vertical-relative:text;margin-left:1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2 $10 bills and 6 $ bills al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0150</wp:posOffset>
                </wp:positionH>
                <wp:positionV relativeFrom="paragraph">
                  <wp:posOffset>34290</wp:posOffset>
                </wp:positionV>
                <wp:extent cx="1037590" cy="311785"/>
                <wp:effectExtent l="154940" t="5715" r="5715" b="1168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311760"/>
                        </a:xfrm>
                        <a:prstGeom prst="wedgeRoundRectCallout">
                          <a:avLst>
                            <a:gd name="adj1" fmla="val -64750"/>
                            <a:gd name="adj2" fmla="val 85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me th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5pt;margin-top:2.7pt;width:81.6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me th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olu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8910</wp:posOffset>
                </wp:positionH>
                <wp:positionV relativeFrom="paragraph">
                  <wp:posOffset>86995</wp:posOffset>
                </wp:positionV>
                <wp:extent cx="1087120" cy="1288415"/>
                <wp:effectExtent l="3175" t="0" r="762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2029">
                              <a:moveTo>
                                <a:pt x="8" y="378"/>
                              </a:moveTo>
                              <a:cubicBezTo>
                                <a:pt x="4" y="300"/>
                                <a:pt x="0" y="223"/>
                                <a:pt x="26" y="167"/>
                              </a:cubicBezTo>
                              <a:cubicBezTo>
                                <a:pt x="52" y="111"/>
                                <a:pt x="81" y="67"/>
                                <a:pt x="166" y="44"/>
                              </a:cubicBezTo>
                              <a:cubicBezTo>
                                <a:pt x="251" y="21"/>
                                <a:pt x="377" y="27"/>
                                <a:pt x="535" y="27"/>
                              </a:cubicBezTo>
                              <a:cubicBezTo>
                                <a:pt x="693" y="27"/>
                                <a:pt x="976" y="0"/>
                                <a:pt x="1114" y="44"/>
                              </a:cubicBezTo>
                              <a:cubicBezTo>
                                <a:pt x="1252" y="88"/>
                                <a:pt x="1307" y="170"/>
                                <a:pt x="1360" y="290"/>
                              </a:cubicBezTo>
                              <a:cubicBezTo>
                                <a:pt x="1413" y="410"/>
                                <a:pt x="1410" y="580"/>
                                <a:pt x="1431" y="764"/>
                              </a:cubicBezTo>
                              <a:cubicBezTo>
                                <a:pt x="1452" y="948"/>
                                <a:pt x="1462" y="1250"/>
                                <a:pt x="1483" y="1396"/>
                              </a:cubicBezTo>
                              <a:cubicBezTo>
                                <a:pt x="1504" y="1542"/>
                                <a:pt x="1516" y="1537"/>
                                <a:pt x="1554" y="1642"/>
                              </a:cubicBezTo>
                              <a:cubicBezTo>
                                <a:pt x="1592" y="1747"/>
                                <a:pt x="1652" y="1888"/>
                                <a:pt x="1712" y="20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2029" path="m8,378c4,300,0,223,26,167c52,111,81,67,166,44c251,21,377,27,535,27c693,27,976,0,1114,44c1252,88,1307,170,1360,290c1413,410,1410,580,1431,764c1452,948,1462,1250,1483,1396c1504,1542,1516,1537,1554,1642c1592,1747,1652,1888,1712,2029e" stroked="t" o:allowincell="f" style="position:absolute;margin-left:113.3pt;margin-top:6.85pt;width:85.55pt;height:101.4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0470</wp:posOffset>
                </wp:positionH>
                <wp:positionV relativeFrom="paragraph">
                  <wp:posOffset>-687070</wp:posOffset>
                </wp:positionV>
                <wp:extent cx="222885" cy="1907540"/>
                <wp:effectExtent l="6985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22840" cy="190764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28080 h 1081440"/>
                            <a:gd name="textAreaBottom" fmla="*/ 1053360 h 10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-54.1pt;width:17.5pt;height:150.15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/>
        <w:t>Do Probability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</wp:posOffset>
                </wp:positionV>
                <wp:extent cx="3902710" cy="344805"/>
                <wp:effectExtent l="5080" t="5715" r="5715" b="255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760" cy="344880"/>
                        </a:xfrm>
                        <a:prstGeom prst="wedgeRoundRectCallout">
                          <a:avLst>
                            <a:gd name="adj1" fmla="val -19574"/>
                            <a:gd name="adj2" fmla="val 1223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# of outcomes = fav’ outcomes + unfav’ outco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5pt;margin-top:1.15pt;width:307.2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tal # of outcomes = fav’ outcomes + unfav’ outcom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>P = # of desired outcomes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2585</wp:posOffset>
                </wp:positionH>
                <wp:positionV relativeFrom="paragraph">
                  <wp:posOffset>8890</wp:posOffset>
                </wp:positionV>
                <wp:extent cx="1939925" cy="635"/>
                <wp:effectExtent l="635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7pt" to="181.2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2850</wp:posOffset>
                </wp:positionH>
                <wp:positionV relativeFrom="paragraph">
                  <wp:posOffset>-659130</wp:posOffset>
                </wp:positionV>
                <wp:extent cx="200025" cy="1795780"/>
                <wp:effectExtent l="5715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160" cy="17956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26280 h 1018080"/>
                            <a:gd name="textAreaBottom" fmla="*/ 991800 h 101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-51.9pt;width:15.7pt;height:141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ab/>
        <w:t>Total # of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94615" distR="79375" simplePos="0" locked="0" layoutInCell="0" allowOverlap="1" relativeHeight="41">
                <wp:simplePos x="0" y="0"/>
                <wp:positionH relativeFrom="column">
                  <wp:posOffset>1284605</wp:posOffset>
                </wp:positionH>
                <wp:positionV relativeFrom="paragraph">
                  <wp:posOffset>158750</wp:posOffset>
                </wp:positionV>
                <wp:extent cx="4977130" cy="1890395"/>
                <wp:effectExtent l="0" t="571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000" cy="18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8" h="2977">
                              <a:moveTo>
                                <a:pt x="40" y="0"/>
                              </a:moveTo>
                              <a:cubicBezTo>
                                <a:pt x="47" y="44"/>
                                <a:pt x="55" y="88"/>
                                <a:pt x="93" y="123"/>
                              </a:cubicBezTo>
                              <a:cubicBezTo>
                                <a:pt x="131" y="158"/>
                                <a:pt x="0" y="191"/>
                                <a:pt x="269" y="211"/>
                              </a:cubicBezTo>
                              <a:cubicBezTo>
                                <a:pt x="538" y="231"/>
                                <a:pt x="811" y="246"/>
                                <a:pt x="1709" y="246"/>
                              </a:cubicBezTo>
                              <a:cubicBezTo>
                                <a:pt x="2607" y="246"/>
                                <a:pt x="4694" y="185"/>
                                <a:pt x="5660" y="211"/>
                              </a:cubicBezTo>
                              <a:cubicBezTo>
                                <a:pt x="6626" y="237"/>
                                <a:pt x="7170" y="167"/>
                                <a:pt x="7504" y="404"/>
                              </a:cubicBezTo>
                              <a:cubicBezTo>
                                <a:pt x="7838" y="641"/>
                                <a:pt x="7826" y="1238"/>
                                <a:pt x="7662" y="1633"/>
                              </a:cubicBezTo>
                              <a:cubicBezTo>
                                <a:pt x="7498" y="2028"/>
                                <a:pt x="7038" y="2573"/>
                                <a:pt x="6520" y="2775"/>
                              </a:cubicBezTo>
                              <a:cubicBezTo>
                                <a:pt x="6002" y="2977"/>
                                <a:pt x="5016" y="2868"/>
                                <a:pt x="4554" y="2845"/>
                              </a:cubicBezTo>
                              <a:cubicBezTo>
                                <a:pt x="4092" y="2822"/>
                                <a:pt x="3945" y="2725"/>
                                <a:pt x="3746" y="2634"/>
                              </a:cubicBezTo>
                              <a:cubicBezTo>
                                <a:pt x="3547" y="2543"/>
                                <a:pt x="3426" y="2491"/>
                                <a:pt x="3359" y="2301"/>
                              </a:cubicBezTo>
                              <a:cubicBezTo>
                                <a:pt x="3292" y="2111"/>
                                <a:pt x="3317" y="1802"/>
                                <a:pt x="3342" y="14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8,2977" path="m40,0c47,44,55,88,93,123c131,158,0,191,269,211c538,231,811,246,1709,246c2607,246,4694,185,5660,211c6626,237,7170,167,7504,404c7838,641,7826,1238,7662,1633c7498,2028,7038,2573,6520,2775c6002,2977,5016,2868,4554,2845c4092,2822,3945,2725,3746,2634c3547,2543,3426,2491,3359,2301c3292,2111,3317,1802,3342,1493e" stroked="t" o:allowincell="f" style="position:absolute;margin-left:101.15pt;margin-top:12.5pt;width:391.85pt;height:14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4125</wp:posOffset>
                </wp:positionH>
                <wp:positionV relativeFrom="paragraph">
                  <wp:posOffset>22860</wp:posOffset>
                </wp:positionV>
                <wp:extent cx="1428115" cy="334645"/>
                <wp:effectExtent l="355600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334800"/>
                        </a:xfrm>
                        <a:prstGeom prst="wedgeRoundRectCallout">
                          <a:avLst>
                            <a:gd name="adj1" fmla="val -74768"/>
                            <a:gd name="adj2" fmla="val -16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west  ter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5pt;margin-top:1.8pt;width:112.4pt;height:2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west  ter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Pooh;Courier New" w:hAnsi="Pooh;Courier New"/>
          <w:bCs/>
        </w:rPr>
        <w:t>P = 2 = 1</w:t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</wp:posOffset>
                </wp:positionH>
                <wp:positionV relativeFrom="paragraph">
                  <wp:posOffset>2540</wp:posOffset>
                </wp:positionV>
                <wp:extent cx="145415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2pt" to="37.3pt,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8860</wp:posOffset>
                </wp:positionH>
                <wp:positionV relativeFrom="paragraph">
                  <wp:posOffset>-605155</wp:posOffset>
                </wp:positionV>
                <wp:extent cx="211455" cy="1717675"/>
                <wp:effectExtent l="6350" t="127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11320" cy="1717560"/>
                        </a:xfrm>
                        <a:custGeom>
                          <a:avLst/>
                          <a:gdLst>
                            <a:gd name="textAreaLeft" fmla="*/ -360 w 119880"/>
                            <a:gd name="textAreaRight" fmla="*/ 42840 w 119880"/>
                            <a:gd name="textAreaTop" fmla="*/ 25200 h 973800"/>
                            <a:gd name="textAreaBottom" fmla="*/ 948600 h 97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66"/>
                              </a:lnTo>
                              <a:cubicBezTo>
                                <a:pt x="10800" y="8666"/>
                                <a:pt x="16200" y="9566"/>
                                <a:pt x="21600" y="9566"/>
                              </a:cubicBezTo>
                              <a:cubicBezTo>
                                <a:pt x="16200" y="9566"/>
                                <a:pt x="10800" y="10466"/>
                                <a:pt x="10800" y="113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-47.7pt;width:16.6pt;height:135.2pt;flip:x;mso-wrap-style:none;v-text-anchor:middle;rotation:270" type="_x0000_t88"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3580</wp:posOffset>
                </wp:positionH>
                <wp:positionV relativeFrom="paragraph">
                  <wp:posOffset>-635</wp:posOffset>
                </wp:positionV>
                <wp:extent cx="145415" cy="0"/>
                <wp:effectExtent l="0" t="9525" r="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-0.05pt" to="66.8pt,-0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>6   3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>ODDS IN FAVOUR</w:t>
      </w:r>
      <w:r>
        <w:rPr>
          <w:rFonts w:cs="Arial" w:ascii="Pooh;Courier New" w:hAnsi="Pooh;Courier New"/>
        </w:rPr>
        <w:t xml:space="preserve"> = favourable outcomes:unfavourable outcomes</w:t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935</wp:posOffset>
                </wp:positionH>
                <wp:positionV relativeFrom="paragraph">
                  <wp:posOffset>-1724660</wp:posOffset>
                </wp:positionV>
                <wp:extent cx="233680" cy="3680460"/>
                <wp:effectExtent l="5715" t="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3680640"/>
                        </a:xfrm>
                        <a:custGeom>
                          <a:avLst/>
                          <a:gdLst>
                            <a:gd name="textAreaLeft" fmla="*/ 0 w 132480"/>
                            <a:gd name="textAreaRight" fmla="*/ 47880 w 132480"/>
                            <a:gd name="textAreaTop" fmla="*/ 54360 h 2086560"/>
                            <a:gd name="textAreaBottom" fmla="*/ 2032200 h 20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-135.85pt;width:18.35pt;height:289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1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3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+ ? = 3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3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+ ? = 3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8720</wp:posOffset>
                </wp:positionH>
                <wp:positionV relativeFrom="paragraph">
                  <wp:posOffset>142240</wp:posOffset>
                </wp:positionV>
                <wp:extent cx="2453640" cy="457200"/>
                <wp:effectExtent l="46609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57200"/>
                        </a:xfrm>
                        <a:prstGeom prst="wedgeRoundRectCallout">
                          <a:avLst>
                            <a:gd name="adj1" fmla="val -67495"/>
                            <a:gd name="adj2" fmla="val -22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st reverse odds in favour to convert to adds again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11.2pt;width:19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st reverse odds in favour to convert to adds again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Pooh;Courier New" w:cs="Pooh;Courier New"/>
        </w:rPr>
        <w:t xml:space="preserve">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  <w:bCs/>
        </w:rPr>
        <w:t xml:space="preserve">Odds in Favour: 1 : </w:t>
      </w:r>
      <w:r>
        <w:rPr/>
        <w:t>2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Odds Against: 2 : 1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>
          <w:b/>
        </w:rPr>
        <w:t>EXAMPLE 4</w: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A survey of 320 students in your school reveals that 240 of them listen to radio station Star FM 98.3   Find the odds against randomly selecting a student who listens to this station: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/>
        <w:t>Solu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0370</wp:posOffset>
                </wp:positionH>
                <wp:positionV relativeFrom="paragraph">
                  <wp:posOffset>91440</wp:posOffset>
                </wp:positionV>
                <wp:extent cx="1137285" cy="323215"/>
                <wp:effectExtent l="38100" t="5715" r="5080" b="3359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323280"/>
                        </a:xfrm>
                        <a:prstGeom prst="wedgeRoundRectCallout">
                          <a:avLst>
                            <a:gd name="adj1" fmla="val -51842"/>
                            <a:gd name="adj2" fmla="val 148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west ter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7.2pt;width:89.5pt;height:2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west ter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Do Probability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26235</wp:posOffset>
                </wp:positionH>
                <wp:positionV relativeFrom="paragraph">
                  <wp:posOffset>167005</wp:posOffset>
                </wp:positionV>
                <wp:extent cx="212725" cy="635"/>
                <wp:effectExtent l="635" t="9525" r="63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3.15pt" to="144.75pt,13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4405</wp:posOffset>
                </wp:positionH>
                <wp:positionV relativeFrom="paragraph">
                  <wp:posOffset>163195</wp:posOffset>
                </wp:positionV>
                <wp:extent cx="212725" cy="635"/>
                <wp:effectExtent l="635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2.85pt" to="191.85pt,12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ooh;Courier New" w:hAnsi="Pooh;Courier New"/>
          <w:bCs/>
        </w:rPr>
        <w:t>P = 240  = 24  =  12  =  6  =  3</w:t>
      </w:r>
    </w:p>
    <w:p>
      <w:pPr>
        <w:pStyle w:val="Normal"/>
        <w:rPr>
          <w:rFonts w:ascii="Pooh;Courier New" w:hAnsi="Pooh;Courier Ne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930</wp:posOffset>
                </wp:positionH>
                <wp:positionV relativeFrom="paragraph">
                  <wp:posOffset>1905</wp:posOffset>
                </wp:positionV>
                <wp:extent cx="368935" cy="635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15pt" to="54.9pt,0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2980</wp:posOffset>
                </wp:positionH>
                <wp:positionV relativeFrom="paragraph">
                  <wp:posOffset>-1270</wp:posOffset>
                </wp:positionV>
                <wp:extent cx="201295" cy="635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-0.1pt" to="93.2pt,-0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330</wp:posOffset>
                </wp:positionH>
                <wp:positionV relativeFrom="paragraph">
                  <wp:posOffset>-1905</wp:posOffset>
                </wp:positionV>
                <wp:extent cx="212725" cy="635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-0.15pt" to="234.6pt,-0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>320    32     16     8     4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3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4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+ ? = 4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4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+ ? = 4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eastAsia="Pooh;Courier New" w:cs="Pooh;Courier New"/>
        </w:rPr>
        <w:t xml:space="preserve">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  <w:bCs/>
        </w:rPr>
        <w:t xml:space="preserve">Odds in Favour: 3 : </w:t>
      </w:r>
      <w:r>
        <w:rPr/>
        <w:t>1</w:t>
      </w:r>
    </w:p>
    <w:p>
      <w:pPr>
        <w:pStyle w:val="Heading3"/>
        <w:rPr>
          <w:rFonts w:ascii="Pooh;Courier New" w:hAnsi="Pooh;Courier New" w:cs="Pooh;Courier New"/>
          <w:lang w:val="en-US" w:eastAsia="en-US"/>
        </w:rPr>
      </w:pPr>
      <w:r>
        <w:rPr>
          <w:rFonts w:cs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6805</wp:posOffset>
                </wp:positionH>
                <wp:positionV relativeFrom="paragraph">
                  <wp:posOffset>107315</wp:posOffset>
                </wp:positionV>
                <wp:extent cx="2453640" cy="457200"/>
                <wp:effectExtent l="419100" t="13589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57200"/>
                        </a:xfrm>
                        <a:prstGeom prst="wedgeRoundRectCallout">
                          <a:avLst>
                            <a:gd name="adj1" fmla="val -67027"/>
                            <a:gd name="adj2" fmla="val -7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st reverse odds in favour to convert to adds again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8.45pt;width:19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st reverse odds in favour to convert to adds again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Odds Against: 1 : 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XAMPLE 5</w: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at is the probability, odds for and odds against of rolling two dies (dice) and getting an eleven or twelve?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/>
      </w:pPr>
      <w:r>
        <w:rPr/>
        <w:t>Solution:</w:t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vertAlign w:val="superscript"/>
        </w:rPr>
        <w:t>st</w:t>
      </w:r>
      <w:r>
        <w:rPr/>
        <w:t xml:space="preserve"> Write out all the combinations of 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</w:t>
        <w:tab/>
        <w:t>2-1</w:t>
        <w:tab/>
        <w:t>3-1</w:t>
        <w:tab/>
        <w:t>4-1</w:t>
        <w:tab/>
        <w:t>5-1</w:t>
        <w:tab/>
        <w:t>6-1</w:t>
      </w:r>
    </w:p>
    <w:p>
      <w:pPr>
        <w:pStyle w:val="Normal"/>
        <w:rPr/>
      </w:pPr>
      <w:r>
        <w:rPr/>
        <w:t>1-2</w:t>
        <w:tab/>
        <w:t>2-2</w:t>
        <w:tab/>
        <w:t>3-2</w:t>
        <w:tab/>
        <w:t>4-2</w:t>
        <w:tab/>
        <w:t>5-2</w:t>
        <w:tab/>
        <w:t>6-2</w:t>
      </w:r>
    </w:p>
    <w:p>
      <w:pPr>
        <w:pStyle w:val="Normal"/>
        <w:rPr/>
      </w:pPr>
      <w:r>
        <w:rPr/>
        <w:t>1-3</w:t>
        <w:tab/>
        <w:t>2-3</w:t>
        <w:tab/>
        <w:t>3-3</w:t>
        <w:tab/>
        <w:t>4-3</w:t>
        <w:tab/>
        <w:t>5-3</w:t>
        <w:tab/>
        <w:t>6-3</w:t>
      </w:r>
    </w:p>
    <w:p>
      <w:pPr>
        <w:pStyle w:val="Normal"/>
        <w:rPr/>
      </w:pPr>
      <w:r>
        <w:rPr/>
        <w:t>1-4</w:t>
        <w:tab/>
        <w:t>2-4</w:t>
        <w:tab/>
        <w:t>3-4</w:t>
        <w:tab/>
        <w:t>4-4</w:t>
        <w:tab/>
        <w:t>5-4</w:t>
        <w:tab/>
        <w:t>6-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1760" simplePos="0" locked="0" layoutInCell="0" allowOverlap="1" relativeHeight="78">
                <wp:simplePos x="0" y="0"/>
                <wp:positionH relativeFrom="column">
                  <wp:posOffset>1713230</wp:posOffset>
                </wp:positionH>
                <wp:positionV relativeFrom="paragraph">
                  <wp:posOffset>635</wp:posOffset>
                </wp:positionV>
                <wp:extent cx="1016635" cy="4813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758">
                              <a:moveTo>
                                <a:pt x="1086" y="708"/>
                              </a:moveTo>
                              <a:cubicBezTo>
                                <a:pt x="899" y="705"/>
                                <a:pt x="346" y="749"/>
                                <a:pt x="173" y="708"/>
                              </a:cubicBezTo>
                              <a:cubicBezTo>
                                <a:pt x="0" y="667"/>
                                <a:pt x="70" y="535"/>
                                <a:pt x="50" y="462"/>
                              </a:cubicBezTo>
                              <a:cubicBezTo>
                                <a:pt x="30" y="389"/>
                                <a:pt x="6" y="301"/>
                                <a:pt x="50" y="269"/>
                              </a:cubicBezTo>
                              <a:cubicBezTo>
                                <a:pt x="94" y="237"/>
                                <a:pt x="217" y="263"/>
                                <a:pt x="314" y="269"/>
                              </a:cubicBezTo>
                              <a:cubicBezTo>
                                <a:pt x="411" y="275"/>
                                <a:pt x="566" y="313"/>
                                <a:pt x="630" y="304"/>
                              </a:cubicBezTo>
                              <a:cubicBezTo>
                                <a:pt x="694" y="295"/>
                                <a:pt x="685" y="260"/>
                                <a:pt x="700" y="216"/>
                              </a:cubicBezTo>
                              <a:cubicBezTo>
                                <a:pt x="715" y="172"/>
                                <a:pt x="677" y="73"/>
                                <a:pt x="718" y="41"/>
                              </a:cubicBezTo>
                              <a:cubicBezTo>
                                <a:pt x="759" y="9"/>
                                <a:pt x="850" y="26"/>
                                <a:pt x="946" y="23"/>
                              </a:cubicBezTo>
                              <a:cubicBezTo>
                                <a:pt x="1042" y="20"/>
                                <a:pt x="1215" y="0"/>
                                <a:pt x="1297" y="23"/>
                              </a:cubicBezTo>
                              <a:cubicBezTo>
                                <a:pt x="1379" y="46"/>
                                <a:pt x="1412" y="82"/>
                                <a:pt x="1438" y="164"/>
                              </a:cubicBezTo>
                              <a:cubicBezTo>
                                <a:pt x="1464" y="246"/>
                                <a:pt x="1478" y="421"/>
                                <a:pt x="1455" y="515"/>
                              </a:cubicBezTo>
                              <a:cubicBezTo>
                                <a:pt x="1432" y="609"/>
                                <a:pt x="1352" y="694"/>
                                <a:pt x="1297" y="726"/>
                              </a:cubicBezTo>
                              <a:cubicBezTo>
                                <a:pt x="1242" y="758"/>
                                <a:pt x="1273" y="711"/>
                                <a:pt x="1086" y="70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758" path="m1086,708c899,705,346,749,173,708c0,667,70,535,50,462c30,389,6,301,50,269c94,237,217,263,314,269c411,275,566,313,630,304c694,295,685,260,700,216c715,172,677,73,718,41c759,9,850,26,946,23c1042,20,1215,0,1297,23c1379,46,1412,82,1438,164c1464,246,1478,421,1455,515c1432,609,1352,694,1297,726c1242,758,1273,711,1086,708xe" stroked="t" o:allowincell="f" style="position:absolute;margin-left:134.9pt;margin-top:0.05pt;width:80pt;height:3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-5</w:t>
        <w:tab/>
        <w:t>2-5</w:t>
        <w:tab/>
        <w:t>3-5</w:t>
        <w:tab/>
        <w:t>4-5</w:t>
        <w:tab/>
        <w:t>5-5</w:t>
        <w:tab/>
        <w:t>6-5</w:t>
      </w:r>
    </w:p>
    <w:p>
      <w:pPr>
        <w:pStyle w:val="Normal"/>
        <w:rPr/>
      </w:pPr>
      <w:r>
        <w:rPr/>
        <w:t>1-6</w:t>
        <w:tab/>
        <w:t>2-6</w:t>
        <w:tab/>
        <w:t>3-6</w:t>
        <w:tab/>
        <w:t>4-6</w:t>
        <w:tab/>
        <w:t>5-6</w:t>
        <w:tab/>
        <w:t>6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3645</wp:posOffset>
                </wp:positionH>
                <wp:positionV relativeFrom="paragraph">
                  <wp:posOffset>122555</wp:posOffset>
                </wp:positionV>
                <wp:extent cx="1461135" cy="501650"/>
                <wp:effectExtent l="1046480" t="239395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501480"/>
                        </a:xfrm>
                        <a:prstGeom prst="wedgeRoundRectCallout">
                          <a:avLst>
                            <a:gd name="adj1" fmla="val -121449"/>
                            <a:gd name="adj2" fmla="val -96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se 3 add up to 11 and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9.65pt;width:115pt;height:3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se 3 add up to 11 and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and figure out which combinations add up to 11 and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obability nex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  <w:lang w:val="en-US" w:eastAsia="en-US"/>
        </w:rPr>
      </w:pPr>
      <w:r>
        <w:rPr>
          <w:rFonts w:cs="Arial" w:ascii="Pooh;Courier New" w:hAnsi="Pooh;Courier Ne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6215</wp:posOffset>
                </wp:positionH>
                <wp:positionV relativeFrom="paragraph">
                  <wp:posOffset>52705</wp:posOffset>
                </wp:positionV>
                <wp:extent cx="1137285" cy="323215"/>
                <wp:effectExtent l="490220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323280"/>
                        </a:xfrm>
                        <a:prstGeom prst="wedgeRoundRectCallout">
                          <a:avLst>
                            <a:gd name="adj1" fmla="val -92990"/>
                            <a:gd name="adj2" fmla="val 24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west ter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45pt;margin-top:4.15pt;width:89.5pt;height:2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west ter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Pooh;Courier New" w:hAnsi="Pooh;Courier New"/>
          <w:bCs/>
        </w:rPr>
        <w:t xml:space="preserve">P = 3  = 1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565</wp:posOffset>
                </wp:positionH>
                <wp:positionV relativeFrom="paragraph">
                  <wp:posOffset>1905</wp:posOffset>
                </wp:positionV>
                <wp:extent cx="246380" cy="635"/>
                <wp:effectExtent l="635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0.15pt" to="45.3pt,0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5975</wp:posOffset>
                </wp:positionH>
                <wp:positionV relativeFrom="paragraph">
                  <wp:posOffset>-1270</wp:posOffset>
                </wp:positionV>
                <wp:extent cx="201295" cy="635"/>
                <wp:effectExtent l="635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0.1pt" to="80.05pt,-0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 xml:space="preserve">36   12     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1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12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+ ? = 12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12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+ ? = 12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eastAsia="Pooh;Courier New" w:cs="Pooh;Courier New"/>
        </w:rPr>
        <w:t xml:space="preserve">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  <w:bCs/>
        </w:rPr>
        <w:t xml:space="preserve">Odds in Favour: 1 : </w:t>
      </w:r>
      <w:r>
        <w:rPr/>
        <w:t>11</w:t>
      </w:r>
    </w:p>
    <w:p>
      <w:pPr>
        <w:pStyle w:val="Heading3"/>
        <w:rPr>
          <w:rFonts w:ascii="Pooh;Courier New" w:hAnsi="Pooh;Courier New" w:cs="Pooh;Courier New"/>
          <w:lang w:val="en-US" w:eastAsia="en-US"/>
        </w:rPr>
      </w:pPr>
      <w:r>
        <w:rPr>
          <w:rFonts w:cs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6805</wp:posOffset>
                </wp:positionH>
                <wp:positionV relativeFrom="paragraph">
                  <wp:posOffset>107315</wp:posOffset>
                </wp:positionV>
                <wp:extent cx="2453640" cy="457200"/>
                <wp:effectExtent l="419100" t="13589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57200"/>
                        </a:xfrm>
                        <a:prstGeom prst="wedgeRoundRectCallout">
                          <a:avLst>
                            <a:gd name="adj1" fmla="val -67027"/>
                            <a:gd name="adj2" fmla="val -7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st reverse odds in favour to convert to adds again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8.45pt;width:19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st reverse odds in favour to convert to adds again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Odds Against: 11 : 1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EXAMPLE </w:t>
      </w:r>
    </w:p>
    <w:p>
      <w:pPr>
        <w:pStyle w:val="Normal"/>
        <w:rPr>
          <w:rFonts w:ascii="Pooh;Courier New" w:hAnsi="Pooh;Courier New" w:cs="Pooh;Courier New"/>
          <w:b/>
          <w:b/>
        </w:rPr>
      </w:pPr>
      <w:r>
        <w:rPr>
          <w:rFonts w:cs="Pooh;Courier New" w:ascii="Pooh;Courier New" w:hAnsi="Pooh;Courier New"/>
          <w:b/>
        </w:rPr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What is the probability, odds for and odds against of drawing a vowel in the word “smiling” if each letter was written on separate cards?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rPr>
          <w:rFonts w:ascii="Pooh;Courier New" w:hAnsi="Pooh;Courier New" w:cs="Pooh;Courier New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3670</wp:posOffset>
                </wp:positionH>
                <wp:positionV relativeFrom="paragraph">
                  <wp:posOffset>93345</wp:posOffset>
                </wp:positionV>
                <wp:extent cx="2542540" cy="847725"/>
                <wp:effectExtent l="52324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847800"/>
                        </a:xfrm>
                        <a:prstGeom prst="wedgeRoundRectCallout">
                          <a:avLst>
                            <a:gd name="adj1" fmla="val -69657"/>
                            <a:gd name="adj2" fmla="val -24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wels: i + i =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tanants: s + m + l + n + g =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s letters = 2 + 5 =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1pt;margin-top:7.35pt;width:200.15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wels: i + i =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tanants: s + m + l + n + g =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tals letters = 2 + 5 =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ooh;Courier New" w:ascii="Pooh;Courier New" w:hAnsi="Pooh;Courier New"/>
          <w:sz w:val="72"/>
          <w:szCs w:val="72"/>
        </w:rPr>
        <w:t xml:space="preserve">Smiling  </w:t>
      </w:r>
    </w:p>
    <w:p>
      <w:pPr>
        <w:pStyle w:val="Normal"/>
        <w:rPr>
          <w:rFonts w:ascii="Pooh;Courier New" w:hAnsi="Pooh;Courier New" w:cs="Pooh;Courier New"/>
          <w:sz w:val="72"/>
          <w:szCs w:val="72"/>
        </w:rPr>
      </w:pPr>
      <w:r>
        <w:rPr>
          <w:rFonts w:cs="Pooh;Courier New" w:ascii="Pooh;Courier New" w:hAnsi="Pooh;Courier New"/>
          <w:sz w:val="72"/>
          <w:szCs w:val="72"/>
        </w:rPr>
      </w:r>
    </w:p>
    <w:p>
      <w:pPr>
        <w:pStyle w:val="Normal"/>
        <w:rPr/>
      </w:pPr>
      <w:r>
        <w:rPr/>
        <w:t>Solution:  Do Probability nex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 xml:space="preserve">P = 2     </w:t>
      </w:r>
    </w:p>
    <w:p>
      <w:pPr>
        <w:pStyle w:val="Normal"/>
        <w:rPr>
          <w:rFonts w:ascii="Pooh;Courier New" w:hAnsi="Pooh;Courier Ne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565</wp:posOffset>
                </wp:positionH>
                <wp:positionV relativeFrom="paragraph">
                  <wp:posOffset>1905</wp:posOffset>
                </wp:positionV>
                <wp:extent cx="24638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0.15pt" to="45.3pt,0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ooh;Courier New" w:cs="Pooh;Courier New" w:ascii="Pooh;Courier New" w:hAnsi="Pooh;Courier New"/>
          <w:bCs/>
        </w:rPr>
        <w:t xml:space="preserve">    </w:t>
      </w:r>
      <w:r>
        <w:rPr>
          <w:rFonts w:cs="Arial" w:ascii="Pooh;Courier New" w:hAnsi="Pooh;Courier New"/>
          <w:bCs/>
        </w:rPr>
        <w:t xml:space="preserve">7        </w:t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</w:r>
    </w:p>
    <w:p>
      <w:pPr>
        <w:pStyle w:val="Normal"/>
        <w:rPr>
          <w:rFonts w:ascii="Pooh;Courier New" w:hAnsi="Pooh;Courier New" w:cs="Arial"/>
          <w:bCs/>
        </w:rPr>
      </w:pPr>
      <w:r>
        <w:rPr>
          <w:rFonts w:cs="Arial" w:ascii="Pooh;Courier New" w:hAnsi="Pooh;Courier New"/>
          <w:bCs/>
        </w:rPr>
        <w:t>Odds in Favour: 2 : ?</w:t>
      </w:r>
    </w:p>
    <w:p>
      <w:pPr>
        <w:pStyle w:val="Heading3"/>
        <w:rPr>
          <w:rFonts w:ascii="Pooh;Courier New" w:hAnsi="Pooh;Courier New"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2285365" cy="902970"/>
                <wp:effectExtent l="5715" t="104775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02880"/>
                        </a:xfrm>
                        <a:prstGeom prst="wedgeRoundRectCallout">
                          <a:avLst>
                            <a:gd name="adj1" fmla="val -15851"/>
                            <a:gd name="adj2" fmla="val -60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member: both terms have to add up to 7… s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+ ? = 7  What could it be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0.85pt;width:179.9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member: both terms have to add up to 7… s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+ ? = 7  What could it be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eastAsia="Pooh;Courier New" w:cs="Pooh;Courier New"/>
        </w:rPr>
        <w:t xml:space="preserve"> 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Arial" w:ascii="Pooh;Courier New" w:hAnsi="Pooh;Courier New"/>
          <w:bCs/>
        </w:rPr>
        <w:t xml:space="preserve">Odds in Favour: 2 : </w:t>
      </w:r>
      <w:r>
        <w:rPr/>
        <w:t>5</w:t>
      </w:r>
    </w:p>
    <w:p>
      <w:pPr>
        <w:pStyle w:val="Heading3"/>
        <w:rPr>
          <w:rFonts w:ascii="Pooh;Courier New" w:hAnsi="Pooh;Courier New" w:cs="Pooh;Courier New"/>
          <w:lang w:val="en-US" w:eastAsia="en-US"/>
        </w:rPr>
      </w:pPr>
      <w:r>
        <w:rPr>
          <w:rFonts w:cs="Pooh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76805</wp:posOffset>
                </wp:positionH>
                <wp:positionV relativeFrom="paragraph">
                  <wp:posOffset>107315</wp:posOffset>
                </wp:positionV>
                <wp:extent cx="2453640" cy="457200"/>
                <wp:effectExtent l="419100" t="13589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57200"/>
                        </a:xfrm>
                        <a:prstGeom prst="wedgeRoundRectCallout">
                          <a:avLst>
                            <a:gd name="adj1" fmla="val -67027"/>
                            <a:gd name="adj2" fmla="val -7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st reverse odds in favour to convert to adds again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8.45pt;width:193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st reverse odds in favour to convert to adds again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Odds Against: 5 :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56"/>
        </w:rPr>
      </w:pPr>
      <w:r>
        <w:rPr>
          <w:sz w:val="56"/>
        </w:rPr>
        <w:t>Complete the text book assignment on pages 337- 339</w:t>
      </w:r>
    </w:p>
    <w:p>
      <w:pPr>
        <w:pStyle w:val="Heading5"/>
        <w:rPr/>
      </w:pPr>
      <w:r>
        <w:rPr>
          <w:sz w:val="56"/>
        </w:rPr>
        <w:t>Questions 1-10</w:t>
      </w:r>
    </w:p>
    <w:p>
      <w:pPr>
        <w:pStyle w:val="Normal"/>
        <w:rPr>
          <w:rFonts w:ascii="Jenkins v2.0;Courier New" w:hAnsi="Jenkins v2.0;Courier New" w:cs="Jenkins v2.0;Courier New"/>
          <w:b/>
          <w:b/>
          <w:bCs/>
          <w:sz w:val="38"/>
        </w:rPr>
      </w:pPr>
      <w:r>
        <w:rPr>
          <w:rFonts w:cs="Jenkins v2.0;Courier New" w:ascii="Jenkins v2.0;Courier New" w:hAnsi="Jenkins v2.0;Courier New"/>
          <w:b/>
          <w:bCs/>
          <w:sz w:val="38"/>
        </w:rPr>
        <w:t xml:space="preserve">Complete questions 1 and 7 to 10 in Note Helper 6-3. Complete questions 2 to 6 in your notebook. </w:t>
      </w:r>
    </w:p>
    <w:p>
      <w:pPr>
        <w:pStyle w:val="Normal"/>
        <w:rPr>
          <w:rFonts w:ascii="Jenkins v2.0;Courier New" w:hAnsi="Jenkins v2.0;Courier New" w:cs="Jenkins v2.0;Courier New"/>
          <w:b/>
          <w:b/>
          <w:bCs/>
          <w:sz w:val="38"/>
        </w:rPr>
      </w:pPr>
      <w:r>
        <w:rPr>
          <w:rFonts w:cs="Jenkins v2.0;Courier New" w:ascii="Jenkins v2.0;Courier New" w:hAnsi="Jenkins v2.0;Courier New"/>
          <w:b/>
          <w:bCs/>
          <w:sz w:val="38"/>
        </w:rPr>
      </w:r>
    </w:p>
    <w:sectPr>
      <w:footerReference w:type="default" r:id="rId14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ooh;Courier New" w:hAnsi="Pooh;Courier New" w:cs="Pooh;Courier Ne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Pooh;Courier New" w:hAnsi="Pooh;Courier New" w:cs="Pooh;Courier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Pooh;Courier New" w:hAnsi="Pooh;Courier New" w:cs="Pooh;Courier Ne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Pooh;Courier New" w:hAnsi="Pooh;Courier New" w:cs="Pooh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54:00Z</dcterms:created>
  <dc:creator>cryall</dc:creator>
  <dc:description/>
  <dc:language>en-US</dc:language>
  <cp:lastModifiedBy>patrick_conrad</cp:lastModifiedBy>
  <cp:lastPrinted>2005-05-11T13:26:00Z</cp:lastPrinted>
  <dcterms:modified xsi:type="dcterms:W3CDTF">2008-02-12T20:45:00Z</dcterms:modified>
  <cp:revision>26</cp:revision>
  <dc:subject/>
  <dc:title>CHAPTER 5 - ASSIGNMENT #5</dc:title>
</cp:coreProperties>
</file>