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SENTIALS OF MATH 11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 xml:space="preserve">DATA ANALYSIS 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>3-8: Maintaining a Vehi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O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</w:rPr>
      </w:pPr>
      <w:r>
        <w:rPr>
          <w:rFonts w:cs="Arial" w:ascii="Arial" w:hAnsi="Arial"/>
        </w:rPr>
        <w:t>To solve problems involving the maintenance of cars and trucks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ter fuel costs, the major expense to operating a vehicle is maintenance.  This includ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il &amp; filter ch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res: rotation, balance and re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tifreeze and brake fluid flush and re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rakes: pads, dis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une-ups (plugs, belts, fuel filter, tranny flush,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uspension: shocks, bush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haust: muffler, catalytic conver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sc: Wiper blades, bulbs, paint touch up, carpet cle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 calculate the cost of the following maintenanc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035</wp:posOffset>
                </wp:positionH>
                <wp:positionV relativeFrom="paragraph">
                  <wp:posOffset>140970</wp:posOffset>
                </wp:positionV>
                <wp:extent cx="4739640" cy="12496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9760" cy="1249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05pt;margin-top:11.1pt;width:373.15pt;height:9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tem</w:t>
        <w:tab/>
        <w:tab/>
        <w:tab/>
        <w:t xml:space="preserve">   total Item cost</w:t>
        <w:tab/>
        <w:t>PST</w:t>
        <w:tab/>
        <w:t>GST</w:t>
        <w:tab/>
        <w:t>Total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3690</wp:posOffset>
                </wp:positionH>
                <wp:positionV relativeFrom="paragraph">
                  <wp:posOffset>25400</wp:posOffset>
                </wp:positionV>
                <wp:extent cx="930910" cy="268605"/>
                <wp:effectExtent l="5080" t="5715" r="5715" b="952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268560"/>
                        </a:xfrm>
                        <a:prstGeom prst="wedgeRoundRectCallout">
                          <a:avLst>
                            <a:gd name="adj1" fmla="val 42768"/>
                            <a:gd name="adj2" fmla="val 81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 3 x 3.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4.7pt;margin-top:2pt;width:73.25pt;height:21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 3 x 3.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1940</wp:posOffset>
                </wp:positionH>
                <wp:positionV relativeFrom="paragraph">
                  <wp:posOffset>25400</wp:posOffset>
                </wp:positionV>
                <wp:extent cx="1769745" cy="268605"/>
                <wp:effectExtent l="10604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268560"/>
                        </a:xfrm>
                        <a:prstGeom prst="wedgeRoundRectCallout">
                          <a:avLst>
                            <a:gd name="adj1" fmla="val -55129"/>
                            <a:gd name="adj2" fmla="val -28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vert to decim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2pt;margin-top:2pt;width:139.3pt;height:21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vert to decim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>7.5%</w:t>
        <w:tab/>
        <w:t>7.0%</w:t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035</wp:posOffset>
                </wp:positionH>
                <wp:positionV relativeFrom="paragraph">
                  <wp:posOffset>143510</wp:posOffset>
                </wp:positionV>
                <wp:extent cx="473964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05pt,11.3pt" to="361.1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Liters of oil for $3.75 each</w:t>
        <w:tab/>
        <w:t>11.25</w:t>
        <w:tab/>
        <w:tab/>
        <w:t>0.79</w:t>
        <w:tab/>
        <w:t>0.84</w:t>
        <w:tab/>
        <w:t>12.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oil filter for $16.00</w:t>
        <w:tab/>
        <w:tab/>
        <w:tab/>
        <w:t>16.00</w:t>
        <w:tab/>
        <w:tab/>
        <w:t>1.12</w:t>
        <w:tab/>
        <w:t>1.20</w:t>
        <w:tab/>
        <w:t>18.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wiper blades for $6.00 each</w:t>
        <w:tab/>
        <w:t>12.00</w:t>
        <w:tab/>
        <w:tab/>
        <w:t>0.84</w:t>
        <w:tab/>
        <w:t>0.90</w:t>
        <w:tab/>
        <w:t>13.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our 0.5 hrs at $90.00/hr</w:t>
        <w:tab/>
        <w:t>45.00</w:t>
        <w:tab/>
        <w:tab/>
        <w:t>3.15</w:t>
        <w:tab/>
        <w:t>3.38</w:t>
        <w:tab/>
      </w:r>
      <w:r>
        <w:rPr>
          <w:rFonts w:cs="Arial" w:ascii="Arial" w:hAnsi="Arial"/>
          <w:u w:val="single"/>
        </w:rPr>
        <w:t>51.53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1660</wp:posOffset>
                </wp:positionH>
                <wp:positionV relativeFrom="paragraph">
                  <wp:posOffset>147955</wp:posOffset>
                </wp:positionV>
                <wp:extent cx="1275080" cy="318770"/>
                <wp:effectExtent l="5080" t="749300" r="135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318600"/>
                        </a:xfrm>
                        <a:prstGeom prst="wedgeRoundRectCallout">
                          <a:avLst>
                            <a:gd name="adj1" fmla="val 59162"/>
                            <a:gd name="adj2" fmla="val -276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  11.25 x 0.0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8pt;margin-top:11.65pt;width:100.35pt;height:2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  11.25 x 0.0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96.47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5940</wp:posOffset>
                </wp:positionH>
                <wp:positionV relativeFrom="paragraph">
                  <wp:posOffset>142875</wp:posOffset>
                </wp:positionV>
                <wp:extent cx="1518285" cy="318770"/>
                <wp:effectExtent l="5715" t="97409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318600"/>
                        </a:xfrm>
                        <a:prstGeom prst="wedgeRoundRectCallout">
                          <a:avLst>
                            <a:gd name="adj1" fmla="val -39000"/>
                            <a:gd name="adj2" fmla="val -347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  11.25 + .79 + .8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2pt;margin-top:11.25pt;width:119.5pt;height:2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  11.25 + .79 + .8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5090</wp:posOffset>
                </wp:positionH>
                <wp:positionV relativeFrom="paragraph">
                  <wp:posOffset>16510</wp:posOffset>
                </wp:positionV>
                <wp:extent cx="1233170" cy="318770"/>
                <wp:effectExtent l="5080" t="96139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318600"/>
                        </a:xfrm>
                        <a:prstGeom prst="wedgeRoundRectCallout">
                          <a:avLst>
                            <a:gd name="adj1" fmla="val 32236"/>
                            <a:gd name="adj2" fmla="val -341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  11.25 x 0.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7pt;margin-top:1.3pt;width:97.05pt;height:2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  11.25 x 0.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0285</wp:posOffset>
                </wp:positionH>
                <wp:positionV relativeFrom="paragraph">
                  <wp:posOffset>76835</wp:posOffset>
                </wp:positionV>
                <wp:extent cx="2474595" cy="335915"/>
                <wp:effectExtent l="5715" t="78486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335880"/>
                        </a:xfrm>
                        <a:prstGeom prst="wedgeRoundRectCallout">
                          <a:avLst>
                            <a:gd name="adj1" fmla="val 28675"/>
                            <a:gd name="adj2" fmla="val -279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 12.88 + 18.32 + 13.74 + 51 .5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6.05pt;width:194.8pt;height:2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 12.88 + 18.32 + 13.74 + 51 .5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ssignment: Do questions 2 to 4 bonus 1, pp. 152-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beginning of next clas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ussyca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ussycat;Courier New" w:hAnsi="Pussycat;Courier New" w:cs="Arial"/>
      <w:sz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1:49:00Z</dcterms:created>
  <dc:creator>patrick_conrad</dc:creator>
  <dc:description/>
  <dc:language>en-US</dc:language>
  <cp:lastModifiedBy>patrick_conrad</cp:lastModifiedBy>
  <dcterms:modified xsi:type="dcterms:W3CDTF">2007-10-04T22:09:00Z</dcterms:modified>
  <cp:revision>2</cp:revision>
  <dc:subject/>
  <dc:title>ESSENTIALS OF MATH 11</dc:title>
</cp:coreProperties>
</file>