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SENTIALS OF MATH 11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 xml:space="preserve">DATA ANALYSIS </w:t>
      </w:r>
    </w:p>
    <w:p>
      <w:pPr>
        <w:pStyle w:val="Normal"/>
        <w:jc w:val="center"/>
        <w:rPr>
          <w:rFonts w:ascii="Pussycat;Courier New" w:hAnsi="Pussycat;Courier New" w:cs="Arial"/>
          <w:sz w:val="46"/>
        </w:rPr>
      </w:pPr>
      <w:r>
        <w:rPr>
          <w:rFonts w:cs="Arial" w:ascii="Pussycat;Courier New" w:hAnsi="Pussycat;Courier New"/>
          <w:sz w:val="46"/>
        </w:rPr>
        <w:t>3-7: Fuel Econ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</w:rPr>
      </w:pPr>
      <w:r>
        <w:rPr>
          <w:rFonts w:cs="Arial" w:ascii="Arial" w:hAnsi="Arial"/>
        </w:rPr>
        <w:t>To solve problems involving the fuel economy of cars and truck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l mileage: measured 3 ways</w:t>
      </w:r>
    </w:p>
    <w:p>
      <w:pPr>
        <w:pStyle w:val="Normal"/>
        <w:rPr/>
      </w:pPr>
      <w:r>
        <w:rPr/>
        <w:tab/>
        <w:t>In Canada &amp; England: miles per gallon (imperial = 160 oz) or m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Canada &amp; Most of World: Litres per 10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USA: miles per gallon (US gal = 128 oz)  </w:t>
      </w:r>
    </w:p>
    <w:p>
      <w:pPr>
        <w:pStyle w:val="Normal"/>
        <w:ind w:left="1440" w:firstLine="720"/>
        <w:rPr/>
      </w:pPr>
      <w:r>
        <w:rPr/>
        <w:t>Cdn mpg = US mpg x 1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 cost to operating a vehicle is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l Cost = Fuel Volume (L) x Cost / L (Convert cost from ¢/L to $/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5415</wp:posOffset>
                </wp:positionH>
                <wp:positionV relativeFrom="paragraph">
                  <wp:posOffset>15240</wp:posOffset>
                </wp:positionV>
                <wp:extent cx="2348865" cy="159385"/>
                <wp:effectExtent l="635" t="1016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9" h="251">
                              <a:moveTo>
                                <a:pt x="3699" y="0"/>
                              </a:moveTo>
                              <a:cubicBezTo>
                                <a:pt x="3633" y="42"/>
                                <a:pt x="3567" y="84"/>
                                <a:pt x="3435" y="119"/>
                              </a:cubicBezTo>
                              <a:cubicBezTo>
                                <a:pt x="3303" y="154"/>
                                <a:pt x="3242" y="205"/>
                                <a:pt x="2907" y="211"/>
                              </a:cubicBezTo>
                              <a:cubicBezTo>
                                <a:pt x="2572" y="217"/>
                                <a:pt x="1856" y="180"/>
                                <a:pt x="1427" y="158"/>
                              </a:cubicBezTo>
                              <a:cubicBezTo>
                                <a:pt x="998" y="136"/>
                                <a:pt x="569" y="64"/>
                                <a:pt x="331" y="79"/>
                              </a:cubicBezTo>
                              <a:cubicBezTo>
                                <a:pt x="93" y="94"/>
                                <a:pt x="46" y="172"/>
                                <a:pt x="0" y="25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9,251" path="m3699,0c3633,42,3567,84,3435,119c3303,154,3242,205,2907,211c2572,217,1856,180,1427,158c998,136,569,64,331,79c93,94,46,172,0,251e" stroked="t" o:allowincell="f" style="position:absolute;margin-left:111.45pt;margin-top:1.2pt;width:184.9pt;height:12.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Ex 1: 70 L x 82.3¢/L =</w:t>
      </w:r>
    </w:p>
    <w:p>
      <w:pPr>
        <w:pStyle w:val="Normal"/>
        <w:rPr/>
      </w:pPr>
      <w:r>
        <w:rPr/>
        <w:tab/>
        <w:t xml:space="preserve">         70 L x $0.823/L = $57.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 2: 65 L x 91¢/L =</w:t>
      </w:r>
    </w:p>
    <w:p>
      <w:pPr>
        <w:pStyle w:val="Normal"/>
        <w:rPr/>
      </w:pPr>
      <w:r>
        <w:rPr/>
        <w:tab/>
        <w:t xml:space="preserve">         65 L x $0.91/L = $59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Traveled = Final Reading - Initial Reading</w:t>
      </w:r>
    </w:p>
    <w:p>
      <w:pPr>
        <w:pStyle w:val="Normal"/>
        <w:rPr/>
      </w:pPr>
      <w:r>
        <w:rPr/>
        <w:tab/>
        <w:t>Use the odometer on the speedometer  (most cars now have trio odomet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 3:</w:t>
        <w:tab/>
        <w:t>Initial Reading</w:t>
        <w:tab/>
        <w:tab/>
        <w:t>Final Reading</w:t>
      </w:r>
    </w:p>
    <w:p>
      <w:pPr>
        <w:pStyle w:val="Normal"/>
        <w:rPr/>
      </w:pPr>
      <w:r>
        <w:rPr/>
        <w:tab/>
        <w:tab/>
        <w:t xml:space="preserve"> 39287.6</w:t>
        <w:tab/>
        <w:tab/>
        <w:t>40324.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stance Traveled = 40324.3 – 39287.6 = 1036.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uel Economy (L/100 k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1140</wp:posOffset>
                </wp:positionH>
                <wp:positionV relativeFrom="paragraph">
                  <wp:posOffset>-132715</wp:posOffset>
                </wp:positionV>
                <wp:extent cx="1703070" cy="327025"/>
                <wp:effectExtent l="598805" t="5715" r="5715" b="2368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326880"/>
                        </a:xfrm>
                        <a:prstGeom prst="wedgeRoundRectCallout">
                          <a:avLst>
                            <a:gd name="adj1" fmla="val -85087"/>
                            <a:gd name="adj2" fmla="val 12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r little fri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8.2pt;margin-top:-10.45pt;width:134.05pt;height:2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r little fri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4445</wp:posOffset>
                </wp:positionV>
                <wp:extent cx="2030095" cy="64579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645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0.35pt;width:159.8pt;height:50.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KNOW THIS:     </w:t>
      </w:r>
      <w:r>
        <w:rPr>
          <w:u w:val="single"/>
        </w:rPr>
        <w:t xml:space="preserve">                 </w:t>
      </w:r>
      <w:r>
        <w:rPr/>
        <w:t xml:space="preserve"> L = </w:t>
      </w:r>
      <w:r>
        <w:rPr>
          <w:u w:val="single"/>
        </w:rPr>
        <w:t xml:space="preserve">                  </w:t>
      </w:r>
      <w:r>
        <w:rPr/>
        <w:t>L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      Km           100 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 4: </w:t>
        <w:tab/>
        <w:t>Initial Reading    Final Reading   Distance     Litres Used</w:t>
        <w:tab/>
        <w:t>Fuel Economy</w:t>
      </w:r>
    </w:p>
    <w:p>
      <w:pPr>
        <w:pStyle w:val="Normal"/>
        <w:rPr/>
      </w:pPr>
      <w:r>
        <w:rPr/>
        <w:tab/>
        <w:tab/>
        <w:t>71416.0</w:t>
        <w:tab/>
        <w:t xml:space="preserve">     71739.0</w:t>
        <w:tab/>
        <w:tab/>
        <w:tab/>
        <w:t xml:space="preserve">   57.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7">
                <wp:simplePos x="0" y="0"/>
                <wp:positionH relativeFrom="column">
                  <wp:posOffset>1784985</wp:posOffset>
                </wp:positionH>
                <wp:positionV relativeFrom="paragraph">
                  <wp:posOffset>16510</wp:posOffset>
                </wp:positionV>
                <wp:extent cx="2559685" cy="1770380"/>
                <wp:effectExtent l="635" t="1016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0" cy="17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1" h="2788">
                              <a:moveTo>
                                <a:pt x="3448" y="0"/>
                              </a:moveTo>
                              <a:cubicBezTo>
                                <a:pt x="3697" y="529"/>
                                <a:pt x="3947" y="1059"/>
                                <a:pt x="3989" y="1493"/>
                              </a:cubicBezTo>
                              <a:cubicBezTo>
                                <a:pt x="4031" y="1927"/>
                                <a:pt x="3983" y="2418"/>
                                <a:pt x="3699" y="2603"/>
                              </a:cubicBezTo>
                              <a:cubicBezTo>
                                <a:pt x="3415" y="2788"/>
                                <a:pt x="2829" y="2616"/>
                                <a:pt x="2285" y="2603"/>
                              </a:cubicBezTo>
                              <a:cubicBezTo>
                                <a:pt x="1741" y="2590"/>
                                <a:pt x="817" y="2503"/>
                                <a:pt x="436" y="2523"/>
                              </a:cubicBezTo>
                              <a:cubicBezTo>
                                <a:pt x="55" y="2543"/>
                                <a:pt x="27" y="2632"/>
                                <a:pt x="0" y="27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1,2788" path="m3448,0c3697,529,3947,1059,3989,1493c4031,1927,3983,2418,3699,2603c3415,2788,2829,2616,2285,2603c1741,2590,817,2503,436,2523c55,2543,27,2632,0,2722e" stroked="t" o:allowincell="f" style="position:absolute;margin-left:140.55pt;margin-top:1.3pt;width:201.5pt;height:139.3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1</w:t>
      </w:r>
      <w:r>
        <w:rPr>
          <w:vertAlign w:val="superscript"/>
        </w:rPr>
        <w:t>st</w:t>
      </w:r>
      <w:r>
        <w:rPr/>
        <w:t>: Calculate distance as per Ex 3:</w:t>
      </w:r>
    </w:p>
    <w:p>
      <w:pPr>
        <w:pStyle w:val="Normal"/>
        <w:rPr/>
      </w:pPr>
      <w:r>
        <w:rPr/>
        <w:tab/>
        <w:tab/>
        <w:tab/>
        <w:tab/>
        <w:t>Distance = 71739.0 - 71416.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1927225</wp:posOffset>
                </wp:positionH>
                <wp:positionV relativeFrom="paragraph">
                  <wp:posOffset>128270</wp:posOffset>
                </wp:positionV>
                <wp:extent cx="2179955" cy="1706880"/>
                <wp:effectExtent l="6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3" h="2688">
                              <a:moveTo>
                                <a:pt x="1744" y="0"/>
                              </a:moveTo>
                              <a:cubicBezTo>
                                <a:pt x="1910" y="15"/>
                                <a:pt x="2077" y="31"/>
                                <a:pt x="2286" y="238"/>
                              </a:cubicBezTo>
                              <a:cubicBezTo>
                                <a:pt x="2495" y="445"/>
                                <a:pt x="2891" y="861"/>
                                <a:pt x="2999" y="1242"/>
                              </a:cubicBezTo>
                              <a:cubicBezTo>
                                <a:pt x="3107" y="1623"/>
                                <a:pt x="3433" y="2358"/>
                                <a:pt x="2933" y="2523"/>
                              </a:cubicBezTo>
                              <a:cubicBezTo>
                                <a:pt x="2433" y="2688"/>
                                <a:pt x="1216" y="2460"/>
                                <a:pt x="0" y="22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3,2688" path="m1744,0c1910,15,2077,31,2286,238c2495,445,2891,861,2999,1242c3107,1623,3433,2358,2933,2523c2433,2688,1216,2460,0,2233e" stroked="t" o:allowincell="f" style="position:absolute;margin-left:151.75pt;margin-top:10.1pt;width:171.6pt;height:13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= 32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  <w:r>
        <w:rPr>
          <w:vertAlign w:val="superscript"/>
        </w:rPr>
        <w:t>nd</w:t>
      </w:r>
      <w:r>
        <w:rPr/>
        <w:t>: Use “Your Little Frien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6515</wp:posOffset>
                </wp:positionV>
                <wp:extent cx="1334135" cy="654685"/>
                <wp:effectExtent l="5715" t="5715" r="2127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654840"/>
                        </a:xfrm>
                        <a:prstGeom prst="wedgeRoundRectCallout">
                          <a:avLst>
                            <a:gd name="adj1" fmla="val 64944"/>
                            <a:gd name="adj2" fmla="val 31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 in the amount of fuel you us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4.45pt;width:10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 in the amount of fuel you us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u w:val="single"/>
        </w:rPr>
        <w:t xml:space="preserve">                 </w:t>
      </w:r>
      <w:r>
        <w:rPr/>
        <w:t xml:space="preserve"> L = </w:t>
      </w:r>
      <w:r>
        <w:rPr>
          <w:u w:val="single"/>
        </w:rPr>
        <w:t xml:space="preserve">                  </w:t>
      </w:r>
      <w:r>
        <w:rPr/>
        <w:t>L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  Km           100 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 xml:space="preserve">      57.6    </w:t>
      </w:r>
      <w:r>
        <w:rPr/>
        <w:t xml:space="preserve"> L = </w:t>
      </w:r>
      <w:r>
        <w:rPr>
          <w:u w:val="single"/>
        </w:rPr>
        <w:t xml:space="preserve">                  </w:t>
      </w:r>
      <w:r>
        <w:rPr/>
        <w:t>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390</wp:posOffset>
                </wp:positionH>
                <wp:positionV relativeFrom="paragraph">
                  <wp:posOffset>144145</wp:posOffset>
                </wp:positionV>
                <wp:extent cx="864235" cy="502920"/>
                <wp:effectExtent l="5715" t="40640" r="4667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02920"/>
                        </a:xfrm>
                        <a:prstGeom prst="wedgeRoundRectCallout">
                          <a:avLst>
                            <a:gd name="adj1" fmla="val 103708"/>
                            <a:gd name="adj2" fmla="val -57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tance trave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pt;margin-top:11.35pt;width:68pt;height:3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tance trave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323   Km           100 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8550</wp:posOffset>
                </wp:positionH>
                <wp:positionV relativeFrom="paragraph">
                  <wp:posOffset>71755</wp:posOffset>
                </wp:positionV>
                <wp:extent cx="2407285" cy="310515"/>
                <wp:effectExtent l="3613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310680"/>
                        </a:xfrm>
                        <a:prstGeom prst="wedgeRoundRectCallout">
                          <a:avLst>
                            <a:gd name="adj1" fmla="val -64958"/>
                            <a:gd name="adj2" fmla="val -23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w cross multiply and divid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5pt;margin-top:5.65pt;width:189.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w cross multiply and divid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280</wp:posOffset>
                </wp:positionH>
                <wp:positionV relativeFrom="paragraph">
                  <wp:posOffset>97155</wp:posOffset>
                </wp:positionV>
                <wp:extent cx="553720" cy="151130"/>
                <wp:effectExtent l="0" t="17145" r="63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7.65pt" to="199.95pt,19.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 xml:space="preserve">       57.6     </w:t>
      </w:r>
      <w:r>
        <w:rPr/>
        <w:t xml:space="preserve"> L = </w:t>
      </w:r>
      <w:r>
        <w:rPr>
          <w:u w:val="single"/>
        </w:rPr>
        <w:t xml:space="preserve">                  </w:t>
      </w:r>
      <w:r>
        <w:rPr/>
        <w:t>L</w:t>
      </w:r>
    </w:p>
    <w:p>
      <w:pPr>
        <w:pStyle w:val="Normal"/>
        <w:rPr/>
      </w:pPr>
      <w:r>
        <w:rPr/>
        <w:tab/>
        <w:tab/>
        <w:tab/>
        <w:t xml:space="preserve">         323  Km           100 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5530</wp:posOffset>
                </wp:positionH>
                <wp:positionV relativeFrom="paragraph">
                  <wp:posOffset>107950</wp:posOffset>
                </wp:positionV>
                <wp:extent cx="805180" cy="386080"/>
                <wp:effectExtent l="1442085" t="196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85920"/>
                        </a:xfrm>
                        <a:prstGeom prst="wedgeRoundRectCallout">
                          <a:avLst>
                            <a:gd name="adj1" fmla="val -228944"/>
                            <a:gd name="adj2" fmla="val -53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ke s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9pt;margin-top:8.5pt;width:63.35pt;height:3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ke s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= 57.6 x 100 ÷ 323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= 17.5 L/10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 Do questions 1 to 9 bonus 10, pp. 146-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beginning of next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ussyca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ussycat;Courier New" w:hAnsi="Pussycat;Courier New" w:cs="Arial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41:00Z</dcterms:created>
  <dc:creator>patrick_conrad</dc:creator>
  <dc:description/>
  <dc:language>en-US</dc:language>
  <cp:lastModifiedBy>patrick_conrad</cp:lastModifiedBy>
  <dcterms:modified xsi:type="dcterms:W3CDTF">2007-10-04T21:49:00Z</dcterms:modified>
  <cp:revision>9</cp:revision>
  <dc:subject/>
  <dc:title>ESSENTIALS OF MATH 11</dc:title>
</cp:coreProperties>
</file>