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 xml:space="preserve">INCOME AND DEBT: </w:t>
      </w:r>
    </w:p>
    <w:p>
      <w:pPr>
        <w:pStyle w:val="Normal"/>
        <w:jc w:val="center"/>
        <w:rPr/>
      </w:pPr>
      <w:r>
        <w:rPr>
          <w:rFonts w:cs="Arial" w:ascii="Pussycat;Courier New" w:hAnsi="Pussycat;Courier New"/>
          <w:sz w:val="46"/>
        </w:rPr>
        <w:t>1-8 Exchange Rates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O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</w:rPr>
      </w:pPr>
      <w:r>
        <w:rPr>
          <w:rFonts w:cs="Arial" w:ascii="Arial" w:hAnsi="Arial"/>
        </w:rPr>
        <w:t>To convert Canadian Dollars (Cdn $) to and from foreign currency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NEW TERM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EXCHANGE RATE =</w:t>
      </w:r>
      <w:r>
        <w:rPr>
          <w:rFonts w:cs="Arial" w:ascii="Arial" w:hAnsi="Arial"/>
        </w:rPr>
        <w:t xml:space="preserve"> the value of different currencies compared as a decimal or percen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BANK SELLING RATE =</w:t>
      </w:r>
      <w:r>
        <w:rPr>
          <w:rFonts w:cs="Arial" w:ascii="Arial" w:hAnsi="Arial"/>
        </w:rPr>
        <w:t xml:space="preserve"> the rate at which the bank sells foreign currency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= what  you pay to get foreign curren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t’ of Foreign Currency = Cdn $ ÷ Bank Selling Rate</w:t>
      </w:r>
    </w:p>
    <w:p>
      <w:pPr>
        <w:pStyle w:val="Normal"/>
        <w:ind w:firstLine="72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139700</wp:posOffset>
                </wp:positionV>
                <wp:extent cx="5167630" cy="84010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840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8pt;margin-top:11pt;width:406.85pt;height:66.1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Note: if you want to calculate how much Cdn$ you need to buy a certain amount of Foreign Currency</w:t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dn$ required = Amt’ of Foreign Currency X bank Selling Ra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BANK BUYING RATE =</w:t>
      </w:r>
      <w:r>
        <w:rPr>
          <w:rFonts w:cs="Arial" w:ascii="Arial" w:hAnsi="Arial"/>
        </w:rPr>
        <w:t xml:space="preserve"> the rate at which the bank buys foreign currenc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= what you get when you convert back into Cdn dolla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dn $ = Foreign Currency X Bank Buy 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te: banks make money when they exchange money (minimum of 2.5%), the volatile the currency, the more they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1: Buy US$ with $100 Cd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mt of US$ = 100 ÷ 1.6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mt of US$ = 62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2: Buy $500 Cdn worth of Norway Kr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mt of Krone = 500 ÷ 0.18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mt of Krone = 2682.4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3: Return from Singapore with $Sing’1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dn $ = $Sing’100 X 0.81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dn $ = 81.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Pussycat;Courier New" w:hAnsi="Pussycat;Courier New" w:cs="Arial"/>
          <w:sz w:val="56"/>
        </w:rPr>
      </w:pPr>
      <w:r>
        <w:rPr>
          <w:rFonts w:cs="Arial" w:ascii="Pussycat;Courier New" w:hAnsi="Pussycat;Courier New"/>
          <w:sz w:val="56"/>
        </w:rPr>
        <w:t>COMPLETE THE NOTEBOOK ASSIGNMENT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Pussycat;Courier New" w:hAnsi="Pussycat;Courier New" w:cs="Arial"/>
          <w:sz w:val="56"/>
        </w:rPr>
      </w:pPr>
      <w:r>
        <w:rPr>
          <w:rFonts w:cs="Arial" w:ascii="Pussycat;Courier New" w:hAnsi="Pussycat;Courier New"/>
          <w:sz w:val="56"/>
        </w:rPr>
        <w:t xml:space="preserve">ON PAGES 69 - 70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/>
      </w:pPr>
      <w:r>
        <w:rPr>
          <w:rFonts w:cs="Arial" w:ascii="Pussycat;Courier New" w:hAnsi="Pussycat;Courier New"/>
          <w:sz w:val="56"/>
        </w:rPr>
        <w:t># 1 – 6 Bonus 7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Jenkins v2.0;Courier New" w:hAnsi="Jenkins v2.0;Courier New" w:cs="Arial"/>
          <w:sz w:val="52"/>
        </w:rPr>
      </w:pPr>
      <w:r>
        <w:rPr>
          <w:rFonts w:cs="Arial" w:ascii="Jenkins v2.0;Courier New" w:hAnsi="Jenkins v2.0;Courier New"/>
          <w:sz w:val="52"/>
        </w:rPr>
        <w:t>this assignment is due at the beginning of next class!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2:29:00Z</dcterms:created>
  <dc:creator>cryall</dc:creator>
  <dc:description/>
  <dc:language>en-US</dc:language>
  <cp:lastModifiedBy>patrick_conrad</cp:lastModifiedBy>
  <cp:lastPrinted>2007-09-14T15:48:00Z</cp:lastPrinted>
  <dcterms:modified xsi:type="dcterms:W3CDTF">2007-09-17T14:54:00Z</dcterms:modified>
  <cp:revision>6</cp:revision>
  <dc:subject/>
  <dc:title>ESSENTIALS OF MATH 11</dc:title>
</cp:coreProperties>
</file>