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EMath 11: 3-8 Note Help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Name: </w:t>
      </w:r>
      <w:r>
        <w:rPr>
          <w:u w:val="single"/>
        </w:rPr>
        <w:t xml:space="preserve">                                                                                  </w:t>
      </w:r>
      <w:r>
        <w:rPr/>
        <w:t>. Block:</w:t>
      </w:r>
      <w:r>
        <w:rPr>
          <w:u w:val="single"/>
        </w:rPr>
        <w:t xml:space="preserve">        </w:t>
      </w:r>
      <w:r>
        <w:rPr/>
        <w:t>.</w:t>
      </w:r>
    </w:p>
    <w:p>
      <w:pPr>
        <w:pStyle w:val="Normal"/>
        <w:rPr/>
      </w:pPr>
      <w:r>
        <w:rPr/>
        <w:t xml:space="preserve">Date: </w:t>
      </w:r>
      <w:r>
        <w:rPr>
          <w:u w:val="single"/>
        </w:rPr>
        <w:t xml:space="preserve">                                       </w:t>
      </w:r>
      <w:r>
        <w:rPr/>
        <w:t xml:space="preserve">.  Marker: </w:t>
      </w:r>
      <w:r>
        <w:rPr>
          <w:u w:val="single"/>
        </w:rPr>
        <w:t xml:space="preserve">                                 </w:t>
      </w:r>
      <w:r>
        <w:rPr/>
        <w:t xml:space="preserve">.  Mark: </w:t>
      </w:r>
      <w:r>
        <w:rPr>
          <w:u w:val="single"/>
        </w:rPr>
        <w:t xml:space="preserve">     </w:t>
      </w:r>
    </w:p>
    <w:p>
      <w:pPr>
        <w:pStyle w:val="Normal"/>
        <w:rPr/>
      </w:pPr>
      <w:r>
        <w:rPr/>
        <w:t>Questions 2 to 4 (1 is Bonus and do it on the back of this sheet): (from pp. 152-1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omplete the following chart and calculate the total cost of repairs if the labour costs are $60 per hour.  Remember to add the ta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Item</w:t>
        <w:tab/>
        <w:t>Number    Unit</w:t>
        <w:tab/>
        <w:t xml:space="preserve">    Parts    GST</w:t>
        <w:tab/>
        <w:t xml:space="preserve">  PST</w:t>
        <w:tab/>
        <w:t>Installation   Labour</w:t>
        <w:tab/>
        <w:t>GST</w:t>
        <w:tab/>
        <w:t>PST</w:t>
        <w:tab/>
        <w:t>Ite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9650</wp:posOffset>
                </wp:positionH>
                <wp:positionV relativeFrom="paragraph">
                  <wp:posOffset>156845</wp:posOffset>
                </wp:positionV>
                <wp:extent cx="0" cy="8699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12.35pt" to="379.5pt,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ab/>
        <w:t>Required  Price   Cost</w:t>
        <w:tab/>
      </w:r>
      <w:r>
        <w:rPr/>
        <w:t xml:space="preserve">    0.07</w:t>
        <w:tab/>
        <w:t xml:space="preserve"> 0.075</w:t>
        <w:tab/>
        <w:t>Time (h)        Cost</w:t>
        <w:tab/>
        <w:t>0.07</w:t>
        <w:tab/>
        <w:t>0.075</w:t>
        <w:tab/>
        <w:t>Total</w:t>
      </w:r>
    </w:p>
    <w:tbl>
      <w:tblPr>
        <w:tblW w:w="858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94"/>
        <w:gridCol w:w="534"/>
        <w:gridCol w:w="821"/>
        <w:gridCol w:w="619"/>
        <w:gridCol w:w="540"/>
        <w:gridCol w:w="630"/>
        <w:gridCol w:w="1170"/>
        <w:gridCol w:w="900"/>
        <w:gridCol w:w="637"/>
        <w:gridCol w:w="1535"/>
      </w:tblGrid>
      <w:tr>
        <w:trPr>
          <w:trHeight w:val="26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i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$2.4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l Filte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$21.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r Filte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$7.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tifreez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$1.9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n Belt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$29.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2075</wp:posOffset>
                      </wp:positionH>
                      <wp:positionV relativeFrom="paragraph">
                        <wp:posOffset>161290</wp:posOffset>
                      </wp:positionV>
                      <wp:extent cx="1399540" cy="3200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9540" cy="320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tal cost: $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.2pt;height:25.2pt;mso-wrap-distance-left:9.05pt;mso-wrap-distance-right:9.05pt;mso-wrap-distance-top:0pt;mso-wrap-distance-bottom:0pt;margin-top:12.7pt;mso-position-vertical-relative:text;margin-left:-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 cost: $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 xml:space="preserve">   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3. Complete the following chart and calculate the total costs of repairs for an ATV in Nunavut if the labour costs are $85 an hou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tem</w:t>
        <w:tab/>
        <w:t xml:space="preserve">   Number      Unit        Parts      GST</w:t>
        <w:tab/>
        <w:t>Installation   Labour</w:t>
        <w:tab/>
        <w:t xml:space="preserve"> GST</w:t>
        <w:tab/>
        <w:t xml:space="preserve">   Item</w:t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   Required    Price       Cost</w:t>
        <w:tab/>
        <w:t xml:space="preserve">  0.07</w:t>
        <w:tab/>
        <w:t xml:space="preserve"> Time (h)        Cost</w:t>
        <w:tab/>
        <w:t xml:space="preserve"> 0.07</w:t>
        <w:tab/>
        <w:t xml:space="preserve">   Total</w:t>
      </w:r>
    </w:p>
    <w:tbl>
      <w:tblPr>
        <w:tblW w:w="8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676"/>
        <w:gridCol w:w="931"/>
        <w:gridCol w:w="869"/>
        <w:gridCol w:w="720"/>
        <w:gridCol w:w="990"/>
        <w:gridCol w:w="990"/>
        <w:gridCol w:w="810"/>
        <w:gridCol w:w="1215"/>
      </w:tblGrid>
      <w:tr>
        <w:trPr>
          <w:trHeight w:val="25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il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$3.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il Fil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$16.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ffl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$250.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Tires (Installed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$80.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adlight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$10.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9535</wp:posOffset>
                </wp:positionH>
                <wp:positionV relativeFrom="paragraph">
                  <wp:posOffset>635</wp:posOffset>
                </wp:positionV>
                <wp:extent cx="1399540" cy="3200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 cost: 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pt;height:25.2pt;mso-wrap-distance-left:9.05pt;mso-wrap-distance-right:9.05pt;mso-wrap-distance-top:0pt;mso-wrap-distance-bottom:0pt;margin-top:0pt;mso-position-vertical-relative:text;margin-left:30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tal cost: 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4. Find the total cost of servicing a vehicle in British Columbia that requires two headlights at $28.50 each, an exhaust pipe at $130.00, and a muffler and tailpipe at $55.50.  The time required for servicing the vehicle is 1.6 hours.  The rate the service station charges for labour is $55.00 an hour.  </w:t>
      </w:r>
      <w:r>
        <w:rPr>
          <w:b/>
        </w:rPr>
        <w:t>Show your work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22:10:00Z</dcterms:created>
  <dc:creator>pconrad</dc:creator>
  <dc:description/>
  <dc:language>en-US</dc:language>
  <cp:lastModifiedBy>patrick_conrad</cp:lastModifiedBy>
  <dcterms:modified xsi:type="dcterms:W3CDTF">2007-10-04T22:34:00Z</dcterms:modified>
  <cp:revision>10</cp:revision>
  <dc:subject/>
  <dc:title>EMath 11: 5-4 Note Helper</dc:title>
</cp:coreProperties>
</file>