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itle of Lab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Dat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Lab Partner name(s)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jective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upplies:</w:t>
      </w:r>
      <w:r>
        <w:rPr>
          <w:sz w:val="28"/>
          <w:szCs w:val="28"/>
        </w:rPr>
        <w:t xml:space="preserve"> see page(s) ______ of Essential Experiments for Chemistr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leave space for any chang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aution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rocedure</w:t>
      </w:r>
      <w:r>
        <w:rPr>
          <w:sz w:val="28"/>
          <w:szCs w:val="28"/>
        </w:rPr>
        <w:t>: see page(s) ______ of Essential Experiments for Chem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ocedural Flow Chart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5.3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Reagent Disposa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mental Result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data, tables, qualitative and quantitative observation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nalysis of Result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onclus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00:00Z</dcterms:created>
  <dc:creator>cmullin</dc:creator>
  <dc:description/>
  <cp:keywords/>
  <dc:language>en-US</dc:language>
  <cp:lastModifiedBy>cmullin</cp:lastModifiedBy>
  <dcterms:modified xsi:type="dcterms:W3CDTF">2010-02-04T00:18:00Z</dcterms:modified>
  <cp:revision>4</cp:revision>
  <dc:subject/>
  <dc:title>Title of Lab</dc:title>
</cp:coreProperties>
</file>