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680"/>
      </w:tblGrid>
      <w:tr>
        <w:trPr>
          <w:trHeight w:val="534" w:hRule="atLeast"/>
        </w:trPr>
        <w:tc>
          <w:tcPr>
            <w:tcW w:w="1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Students Name: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Lab Name: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ab Component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Expecta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e lab write-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ab identification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title, relates to lab) and a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Purpose/objectives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given (written in full sentences, own word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terials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[See page ….. of the …….text]… must identify any additions or deletions from the list. 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Cautions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liste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rocedur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[See page …. of the ……text].  Included a Procedural Flow Chart (clear, step- by- step, simplified, diagrams used where appropriate.  Overall evidence of understanding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Reagent Disposal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info (shows a clear understanding on what to do with reagents after the lab is finish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ll underlined and Paper is not ripped or wrinkled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ypothes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If” and “then” state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val="en-CA" w:eastAsia="en-CA"/>
              </w:rPr>
              <w:t xml:space="preserve">If </w:t>
            </w:r>
            <w:r>
              <w:rPr>
                <w:rFonts w:cs="TimesNewRoman" w:ascii="TimesNewRoman" w:hAnsi="TimesNewRoman"/>
                <w:sz w:val="22"/>
                <w:szCs w:val="22"/>
                <w:lang w:val="en-CA" w:eastAsia="en-CA"/>
              </w:rPr>
              <w:t xml:space="preserve">candy bars in a store are displayed at eye level, </w:t>
            </w: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val="en-CA" w:eastAsia="en-CA"/>
              </w:rPr>
              <w:t xml:space="preserve">then </w:t>
            </w:r>
            <w:r>
              <w:rPr>
                <w:rFonts w:cs="TimesNewRoman" w:ascii="TimesNewRoman" w:hAnsi="TimesNewRoman"/>
                <w:sz w:val="22"/>
                <w:szCs w:val="22"/>
                <w:lang w:val="en-CA" w:eastAsia="en-CA"/>
              </w:rPr>
              <w:t xml:space="preserve">they will sell better than those at the bottom of the display case, </w:t>
            </w: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val="en-CA" w:eastAsia="en-CA"/>
              </w:rPr>
              <w:t xml:space="preserve">because </w:t>
            </w:r>
            <w:r>
              <w:rPr>
                <w:rFonts w:cs="TimesNewRoman" w:ascii="TimesNewRoman" w:hAnsi="TimesNewRoman"/>
                <w:sz w:val="22"/>
                <w:szCs w:val="22"/>
                <w:lang w:val="en-CA" w:eastAsia="en-CA"/>
              </w:rPr>
              <w:t>people are more likely to notice them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val="en-CA" w:eastAsia="en-CA"/>
              </w:rPr>
            </w:pPr>
            <w:r>
              <w:rPr>
                <w:b/>
                <w:bCs/>
              </w:rPr>
              <w:t xml:space="preserve">If </w:t>
            </w:r>
            <w:r>
              <w:rPr>
                <w:color w:val="012CFF"/>
              </w:rPr>
              <w:t>leaf color change</w:t>
            </w:r>
            <w:r>
              <w:rPr/>
              <w:t xml:space="preserve"> is </w:t>
            </w:r>
            <w:r>
              <w:rPr>
                <w:b/>
                <w:bCs/>
              </w:rPr>
              <w:t>related</w:t>
            </w:r>
            <w:r>
              <w:rPr/>
              <w:t xml:space="preserve"> to </w:t>
            </w:r>
            <w:r>
              <w:rPr>
                <w:color w:val="FF0202"/>
              </w:rPr>
              <w:t>temperature</w:t>
            </w:r>
            <w:r>
              <w:rPr/>
              <w:t xml:space="preserve">, </w:t>
            </w:r>
            <w:r>
              <w:rPr>
                <w:b/>
                <w:bCs/>
              </w:rPr>
              <w:t>then</w:t>
            </w:r>
            <w:r>
              <w:rPr>
                <w:i/>
                <w:iCs/>
              </w:rPr>
              <w:t xml:space="preserve"> exposing plants to low temperatures will result in changes in leaf col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ntains two comparable variables (identifies the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independen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[varied or altered] and how affects the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dependan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[the response measured]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s inferences (from reading the pre and post lab as well as the procedure) and from prior knowledge in chemistr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bles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raphs and/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serv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Tables are made with a ruler, are organized, and easy to read.  Table is filled in appropriatel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bservations are clear, easy to read and understand (clear connections to purpose/objectives, used quantitative and qualitative observations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bservations are made for each appropriate step of the procedure and the procedure step is clearly identifie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agrams are used when appropriate (labels, colours and/or legends us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Graphs: used ruler, title, labeled axis’s is correctly, plots are accurate (observations are made about/from the grap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if no hyp=2)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swered in full sent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l the work is shown for mathematical calcul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ing of lab purpose/objectives is evident in answ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When asked to research a topic, the sources used are correctly cited (using APA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clu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ull sentences/short story form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d third person (in this lab it was found that, the results were……. NOT I found, we found, we did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 reviewed the major calculations in the lab/the major findings (The percentage yield for silvers was found to be….)… these are using found in the questions section of the la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 stated how they met all the objectives of the lab and included supporting evidence from the lab (found at the beginning of the lab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t is obvious that there is an understanding of the connections between objectives/course content and the lab itself.  Student made a clear connection as to why this lab is related to what we are studying in clas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n explanation was given if the hypothesis was supported or rejected (if one was mad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 least one error is addressed.  Student explains why the error is significant and how it may alter the results of the lab.  A possible solution to error is give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wo</w:t>
      </w:r>
      <w:r>
        <w:rPr>
          <w:rFonts w:cs="Comic Sans MS" w:ascii="Comic Sans MS" w:hAnsi="Comic Sans MS"/>
          <w:b/>
          <w:sz w:val="28"/>
          <w:szCs w:val="28"/>
        </w:rPr>
        <w:t xml:space="preserve"> things you are doing WELL!!</w:t>
      </w:r>
    </w:p>
    <w:p>
      <w:pPr>
        <w:pStyle w:val="Normal"/>
        <w:rPr/>
      </w:pPr>
      <w:r>
        <w:rPr/>
        <w:drawing>
          <wp:inline distT="0" distB="0" distL="0" distR="0">
            <wp:extent cx="34353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353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One</w:t>
      </w:r>
      <w:r>
        <w:rPr>
          <w:rFonts w:cs="Comic Sans MS" w:ascii="Comic Sans MS" w:hAnsi="Comic Sans MS"/>
          <w:b/>
          <w:sz w:val="28"/>
          <w:szCs w:val="28"/>
        </w:rPr>
        <w:t xml:space="preserve"> thing to work on…</w:t>
      </w:r>
    </w:p>
    <w:sectPr>
      <w:type w:val="nextPage"/>
      <w:pgSz w:orient="landscape" w:w="15840" w:h="12240"/>
      <w:pgMar w:left="284" w:right="289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3:56:00Z</dcterms:created>
  <dc:creator>cmullin</dc:creator>
  <dc:description/>
  <cp:keywords/>
  <dc:language>en-US</dc:language>
  <cp:lastModifiedBy>Mullin Hales Family</cp:lastModifiedBy>
  <cp:lastPrinted>2009-02-02T14:56:00Z</cp:lastPrinted>
  <dcterms:modified xsi:type="dcterms:W3CDTF">2010-10-03T05:51:00Z</dcterms:modified>
  <cp:revision>40</cp:revision>
  <dc:subject/>
  <dc:title>Name:</dc:title>
</cp:coreProperties>
</file>