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>
          <w:rFonts w:cs="Comic Sans MS" w:ascii="Comic Sans MS" w:hAnsi="Comic Sans MS"/>
          <w:b/>
        </w:rPr>
        <w:t>Science 7</w:t>
        <w:tab/>
        <w:tab/>
        <w:tab/>
        <w:t>Name:  _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>
          <w:rFonts w:cs="Comic Sans MS" w:ascii="Comic Sans MS" w:hAnsi="Comic Sans MS"/>
          <w:b/>
        </w:rPr>
        <w:t>Ch. 7 Vocab Definitions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inerals: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uilding Blocks of Rock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>
          <w:rFonts w:cs="Comic Sans MS" w:ascii="Comic Sans MS" w:hAnsi="Comic Sans MS"/>
        </w:rPr>
        <w:t xml:space="preserve">Directions:  </w:t>
        <w:tab/>
        <w:t xml:space="preserve">Using your textbook or glossary, define the following words. </w:t>
        <w:tab/>
        <w:tab/>
        <w:tab/>
        <w:tab/>
        <w:t>following words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>mineral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magma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igneous rock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>intrusive igneous rock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  <w:tab/>
        <w:t>lava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extrusive igneous rock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</w:t>
        <w:tab/>
        <w:t>sediment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</w:t>
        <w:tab/>
        <w:t>sedimentary rock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</w:t>
        <w:tab/>
        <w:t>metamorphic rock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</w:t>
        <w:tab/>
        <w:t>fossil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</w:t>
        <w:tab/>
        <w:t>fossil record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</w:t>
        <w:tab/>
        <w:t>geologic time scal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</w:t>
        <w:tab/>
        <w:t>weather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</w:t>
        <w:tab/>
        <w:t>mechanical weather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</w:t>
        <w:tab/>
        <w:t>ice wedg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</w:t>
        <w:tab/>
        <w:t>chemical weather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</w:t>
        <w:tab/>
        <w:t>biological weather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</w:t>
        <w:tab/>
        <w:t>erosion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</w:t>
        <w:tab/>
        <w:t>deposition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</w:t>
        <w:tab/>
        <w:t>valley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.</w:t>
        <w:tab/>
        <w:t>plain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.</w:t>
        <w:tab/>
        <w:t>delta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.</w:t>
        <w:tab/>
        <w:t>fiord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.</w:t>
        <w:tab/>
        <w:t>rock cycl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>
          <w:rFonts w:cs="Comic Sans MS" w:ascii="Comic Sans MS" w:hAnsi="Comic Sans MS"/>
          <w:b/>
        </w:rPr>
        <w:t>Science 7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. 7 Vocab Definitions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inerals: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uilding Blocks of Rock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>
          <w:rFonts w:cs="Comic Sans MS" w:ascii="Comic Sans MS" w:hAnsi="Comic Sans MS"/>
        </w:rPr>
        <w:t xml:space="preserve">Directions:  </w:t>
        <w:tab/>
        <w:t xml:space="preserve">Using your textbook or glossary, define the following words. </w:t>
        <w:tab/>
        <w:tab/>
        <w:tab/>
        <w:tab/>
        <w:t>following words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>mineral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magma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igneous rock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>intrusive igneous rock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  <w:tab/>
        <w:t>lava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extrusive igneous rock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</w:t>
        <w:tab/>
        <w:t>sediment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</w:t>
        <w:tab/>
        <w:t>sedimentary rock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</w:t>
        <w:tab/>
        <w:t>metamorphic rock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</w:t>
        <w:tab/>
        <w:t>fossil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</w:t>
        <w:tab/>
        <w:t>fossil record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</w:t>
        <w:tab/>
        <w:t>geologic time scal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</w:t>
        <w:tab/>
        <w:t>weather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</w:t>
        <w:tab/>
        <w:t>mechanical weather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</w:t>
        <w:tab/>
        <w:t>ice wedg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</w:t>
        <w:tab/>
        <w:t>chemical weather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</w:t>
        <w:tab/>
        <w:t>biological weathering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</w:t>
        <w:tab/>
        <w:t>erosion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</w:t>
        <w:tab/>
        <w:t>deposition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</w:t>
        <w:tab/>
        <w:t>valley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.</w:t>
        <w:tab/>
        <w:t>plain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.</w:t>
        <w:tab/>
        <w:t>delta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.</w:t>
        <w:tab/>
        <w:t>fiord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.</w:t>
        <w:tab/>
        <w:t>rock cycl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5400" w:leader="none"/>
          <w:tab w:val="left" w:pos="5760" w:leader="none"/>
          <w:tab w:val="left" w:pos="6120" w:leader="none"/>
        </w:tabs>
        <w:ind w:left="1080" w:hanging="10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8:01:00Z</dcterms:created>
  <dc:creator>Yvonne Cowan</dc:creator>
  <dc:description/>
  <cp:keywords/>
  <dc:language>en-US</dc:language>
  <cp:lastModifiedBy>SD23-User</cp:lastModifiedBy>
  <cp:lastPrinted>2005-11-28T19:49:00Z</cp:lastPrinted>
  <dcterms:modified xsi:type="dcterms:W3CDTF">2006-01-12T18:01:00Z</dcterms:modified>
  <cp:revision>2</cp:revision>
  <dc:subject/>
  <dc:title>Science 7</dc:title>
</cp:coreProperties>
</file>