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  <w:b/>
        </w:rPr>
        <w:t>Science 7</w:t>
        <w:tab/>
        <w:tab/>
        <w:tab/>
        <w:tab/>
        <w:tab/>
        <w:t>Name:  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>Date:  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>Block:  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ideo:  Bill Nye the Science Guy:  Erosion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>a.</w:t>
        <w:tab/>
        <w:t xml:space="preserve">Every rock on the Earth’s surface is eroding by:  </w:t>
        <w:tab/>
        <w:tab/>
        <w:tab/>
        <w:tab/>
        <w:tab/>
        <w:t>________________, ___________________,</w:t>
        <w:tab/>
        <w:tab/>
        <w:tab/>
        <w:tab/>
        <w:tab/>
        <w:t xml:space="preserve">___________________, ___________________ and </w:t>
        <w:tab/>
        <w:tab/>
        <w:tab/>
        <w:tab/>
        <w:t>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. </w:t>
        <w:tab/>
        <w:t>Erosion never ______________________!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  <w:tab/>
        <w:t>Erosion takes 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>2.</w:t>
        <w:tab/>
        <w:t>Causes of erosion include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  <w:tab/>
        <w:t xml:space="preserve">water ______________________ in cracks of rocks and </w:t>
        <w:tab/>
        <w:tab/>
        <w:tab/>
        <w:tab/>
        <w:t>breaking rock apart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  <w:t>water ______________________ over rocks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  <w:tab/>
        <w:t>wind ______________________ against mountains.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>3.</w:t>
        <w:tab/>
        <w:t xml:space="preserve">A very hard rock or plant can ______________________down the </w:t>
        <w:tab/>
        <w:tab/>
        <w:t xml:space="preserve">process of </w:t>
        <w:tab/>
        <w:t>erosion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>a.</w:t>
        <w:tab/>
        <w:t xml:space="preserve">What mineral is present in rocks to make red streaks when </w:t>
        <w:tab/>
        <w:tab/>
        <w:tab/>
        <w:tab/>
        <w:t>exposed to oxygen and water?  _____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>b.</w:t>
        <w:tab/>
        <w:t xml:space="preserve">What colour does copper turn when exposed to water and </w:t>
        <w:tab/>
        <w:tab/>
        <w:tab/>
        <w:tab/>
        <w:t xml:space="preserve">oxygen?  </w:t>
        <w:tab/>
        <w:t>______________________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>c.</w:t>
        <w:tab/>
        <w:t xml:space="preserve">These are both example of ______________________ erosion </w:t>
        <w:tab/>
        <w:tab/>
        <w:tab/>
        <w:t>or weathering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>5.</w:t>
        <w:tab/>
        <w:t xml:space="preserve">Natural mountain arches are formed by ______________________ </w:t>
        <w:tab/>
        <w:t>rock eroding away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______________________ rocks are formed by wind erosion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  <w:tab/>
        <w:t>______________________ are produced by pounding ocean waves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  <w:tab/>
        <w:t>People can slow erosion down by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  <w:tab/>
        <w:t>building _____________________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  <w:t>putting up plywood ______________________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  <w:tab/>
        <w:t>putting in ______________________ pipes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>9.</w:t>
        <w:tab/>
        <w:t>a.</w:t>
        <w:tab/>
        <w:t xml:space="preserve">Water freezing in cracks of rocks ______________________ </w:t>
        <w:tab/>
        <w:tab/>
        <w:tab/>
        <w:t>causing the rocks to break apart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>b.</w:t>
        <w:tab/>
        <w:t xml:space="preserve">______________________ feed on the minerals in the broken </w:t>
        <w:tab/>
        <w:tab/>
        <w:tab/>
        <w:t>rocks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>10.</w:t>
        <w:tab/>
        <w:t>Erosion is a never ______________________process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/>
      </w:pPr>
      <w:r>
        <w:rPr>
          <w:rFonts w:cs="Comic Sans MS" w:ascii="Comic Sans MS" w:hAnsi="Comic Sans MS"/>
        </w:rPr>
        <w:t>11.</w:t>
        <w:tab/>
        <w:t xml:space="preserve">______________________ is a column of rock formed by wind </w:t>
        <w:tab/>
        <w:t>erosion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6:32:00Z</dcterms:created>
  <dc:creator>SD23-User</dc:creator>
  <dc:description/>
  <cp:keywords/>
  <dc:language>en-US</dc:language>
  <cp:lastModifiedBy>SD23-User</cp:lastModifiedBy>
  <cp:lastPrinted>2006-01-24T21:51:00Z</cp:lastPrinted>
  <dcterms:modified xsi:type="dcterms:W3CDTF">2006-01-27T16:32:00Z</dcterms:modified>
  <cp:revision>2</cp:revision>
  <dc:subject/>
  <dc:title>Science 7</dc:title>
</cp:coreProperties>
</file>