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20"/>
          <w:szCs w:val="20"/>
        </w:rPr>
        <w:t>Science 7</w:t>
        <w:tab/>
        <w:tab/>
        <w:tab/>
        <w:tab/>
        <w:tab/>
        <w:tab/>
        <w:t>Name:  _________________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ab/>
        <w:tab/>
        <w:tab/>
        <w:t>Date:  _________________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ab/>
        <w:tab/>
        <w:tab/>
        <w:t>Block:  _______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Video:  Bill Nye the Science Guy:  Fossils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1.</w:t>
        <w:tab/>
        <w:t>a.</w:t>
        <w:tab/>
        <w:t xml:space="preserve">Fossil is a Latin word which means to ______________________. </w:t>
        <w:tab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</w:t>
        <w:tab/>
        <w:t xml:space="preserve">Fossils are ______________________of living things that have </w:t>
        <w:tab/>
        <w:tab/>
        <w:tab/>
        <w:tab/>
        <w:t>turned to ______________________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</w:t>
        <w:tab/>
        <w:t>Fossils tell a ______________________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ab/>
        <w:t>d.</w:t>
        <w:tab/>
        <w:t xml:space="preserve">___________% of all the living things that have ever been on </w:t>
        <w:tab/>
        <w:tab/>
        <w:tab/>
        <w:tab/>
        <w:tab/>
        <w:t>Earth are gone or ______________________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</w:t>
        <w:tab/>
        <w:t>a.</w:t>
        <w:tab/>
        <w:t xml:space="preserve">______________________ wood is rock.  The original wood is </w:t>
        <w:tab/>
        <w:tab/>
        <w:tab/>
        <w:tab/>
        <w:tab/>
        <w:t>replaced by ______________________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</w:t>
        <w:tab/>
        <w:t xml:space="preserve">Volcanic ash has a mineral in it called ______________________ </w:t>
        <w:tab/>
        <w:tab/>
        <w:tab/>
        <w:tab/>
        <w:t>which replaces the once living wood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</w:t>
        <w:tab/>
        <w:t xml:space="preserve">Dinosaurs lived during the ______________________ period, about </w:t>
        <w:tab/>
        <w:t>_____________ million years ago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</w:t>
        <w:tab/>
        <w:t xml:space="preserve">Fossils are usually found in ______________________ rock which is </w:t>
        <w:tab/>
        <w:t xml:space="preserve">layed </w:t>
        <w:tab/>
        <w:t>down in ______________________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</w:t>
        <w:tab/>
        <w:t xml:space="preserve">Fish fossils found in the middle of a ______________________ </w:t>
        <w:tab/>
        <w:t xml:space="preserve">indicate that </w:t>
        <w:tab/>
        <w:t xml:space="preserve">the desert must have been covered with ______________________ at one </w:t>
        <w:tab/>
        <w:t>time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.</w:t>
        <w:tab/>
        <w:t>Achaeopteryx means ______________________ flyer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7.</w:t>
        <w:tab/>
        <w:t xml:space="preserve">An Elton John impersonator performs the song ______________________ </w:t>
        <w:tab/>
        <w:t>at the end of the vide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5:51:00Z</dcterms:created>
  <dc:creator>SD23-User</dc:creator>
  <dc:description/>
  <cp:keywords/>
  <dc:language>en-US</dc:language>
  <cp:lastModifiedBy>Yvonne Cowan</cp:lastModifiedBy>
  <cp:lastPrinted>2006-01-24T21:51:00Z</cp:lastPrinted>
  <dcterms:modified xsi:type="dcterms:W3CDTF">2006-01-25T05:56:00Z</dcterms:modified>
  <cp:revision>3</cp:revision>
  <dc:subject/>
  <dc:title>Science 7</dc:title>
</cp:coreProperties>
</file>