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77510</wp:posOffset>
            </wp:positionH>
            <wp:positionV relativeFrom="paragraph">
              <wp:posOffset>-180975</wp:posOffset>
            </wp:positionV>
            <wp:extent cx="1251585" cy="149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Name: ________________________   Date: ______________   Period: 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8"/>
          <w:szCs w:val="28"/>
          <w:u w:val="single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  <w:u w:val="single"/>
        </w:rPr>
        <w:t>Factors that Affect the Rate of Erosion by Water</w:t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75565</wp:posOffset>
                </wp:positionV>
                <wp:extent cx="53816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9pt;margin-top:5.95pt;width:423.7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Outcome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Students wi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vestigate factors that affect the rate of erosion by water</w:t>
      </w:r>
    </w:p>
    <w:p>
      <w:pPr>
        <w:pStyle w:val="Normal"/>
        <w:rPr/>
      </w:pPr>
      <w:r>
        <w:rPr>
          <w:rFonts w:cs="Verdana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Palatino-Bk" w:ascii="Verdana" w:hAnsi="Verdana"/>
          <w:lang w:eastAsia="ja-JP"/>
        </w:rPr>
        <w:t xml:space="preserve">test a hypothesis by planning and conducting a fair experiment </w:t>
      </w:r>
    </w:p>
    <w:p>
      <w:pPr>
        <w:pStyle w:val="Normal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Questions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) How does slope affect the rate of erosion?</w:t>
      </w:r>
    </w:p>
    <w:p>
      <w:pPr>
        <w:pStyle w:val="Normal"/>
        <w:rPr/>
      </w:pPr>
      <w:r>
        <w:rPr>
          <w:rFonts w:cs="Verdana" w:ascii="Verdana" w:hAnsi="Verdana"/>
        </w:rPr>
        <w:t>2) How does the amount of vegetation affect the rate of erosion?</w:t>
      </w:r>
    </w:p>
    <w:p>
      <w:pPr>
        <w:pStyle w:val="Normal"/>
        <w:rPr/>
      </w:pPr>
      <w:r>
        <w:rPr>
          <w:rFonts w:cs="Verdana" w:ascii="Verdana" w:hAnsi="Verdana"/>
        </w:rPr>
        <w:t>3) How does the amount of sand vs. soil affect the rate of eros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Hypotheses</w:t>
      </w:r>
      <w:r>
        <w:rPr>
          <w:rFonts w:cs="Verdana" w:ascii="Verdana" w:hAnsi="Verdana"/>
        </w:rPr>
        <w:t xml:space="preserve">: Predict what will happen!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increa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sz w:val="20"/>
          <w:szCs w:val="20"/>
        </w:rPr>
        <w:t>decrease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) Increasing the slope (making it steeper) will ______________ the rate of erosio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2) Increasing the amount of vegetation will _________________ the rate of erosio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3) Increasing the amount of soil in the sand will _________________ the rate of erosion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Materials</w:t>
      </w:r>
      <w:r>
        <w:rPr>
          <w:rFonts w:cs="Verdana" w:ascii="Verdana" w:hAnsi="Verdana"/>
        </w:rPr>
        <w:t xml:space="preserve">: List all of the materials required (in point form). 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Procedure</w:t>
      </w:r>
      <w:r>
        <w:rPr>
          <w:rFonts w:cs="Verdana" w:ascii="Verdana" w:hAnsi="Verdana"/>
        </w:rPr>
        <w:t>: See class-designed proced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Data and Observations:</w:t>
      </w:r>
      <w:r>
        <w:rPr>
          <w:rFonts w:cs="Verdana" w:ascii="Verdana" w:hAnsi="Verdana"/>
        </w:rPr>
        <w:t xml:space="preserve"> On a separate piece of paper, use a chart or table to record what happened. Attach to this sheet. </w:t>
      </w:r>
    </w:p>
    <w:p>
      <w:pPr>
        <w:pStyle w:val="Normal"/>
        <w:ind w:right="12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Analysis: 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</w:rPr>
        <w:t xml:space="preserve">Explain how you know the results were valid. </w:t>
      </w:r>
      <w:r>
        <w:rPr>
          <w:rFonts w:cs="Verdana" w:ascii="Verdana" w:hAnsi="Verdana"/>
          <w:sz w:val="21"/>
          <w:szCs w:val="21"/>
        </w:rPr>
        <w:t>(How do you know we conducted a fair test?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Conclusion</w:t>
      </w:r>
      <w:r>
        <w:rPr>
          <w:rFonts w:cs="Verdana" w:ascii="Verdana" w:hAnsi="Verdana"/>
        </w:rPr>
        <w:t xml:space="preserve">: What did the data show?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increase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sz w:val="20"/>
          <w:szCs w:val="20"/>
        </w:rPr>
        <w:t>decreases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1) Increasing the slope (making it steeper) _________________ the rate of erosio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2) Increasing the amount of vegetation __________________ the rate of erosio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3) Increasing the amount of soil in the sand __________________ the rate of erosion.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Calibri" w:ascii="Calibri" w:hAnsi="Calibri"/>
        </w:rPr>
        <w:t>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as your hypothesis correct?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Ye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sz w:val="20"/>
          <w:szCs w:val="20"/>
        </w:rPr>
        <w:t>no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</w:rPr>
        <w:t xml:space="preserve"> 1) ________ 2) ________ 3) 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pply &amp; Exte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are in charge of designing parks for West Kelowna. Based on what you learned in this lab, describe a park you would design if you wanted a) a very low rate of erosion, and b) a very high rate of erosi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69"/>
        <w:gridCol w:w="2703"/>
        <w:gridCol w:w="248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ceeding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ut in portfolio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lly Mee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ut in portfolio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nimally Meet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ut in portfolio, or correc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roaching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Correct and resubmit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were actively involved in designing the procedures and took a leadership ro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 observations are complete, clear, detailed, and descrip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have shown a deep understanding of testing a hypothesis by designing a fair experim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have shown a deep understanding of the factors that affect erosi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ou were actively involved in designing the procedur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 observations are complete and descrip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have shown a good understanding of testing a hypothesis by designing a fair experim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have shown a good understanding of the factors that affect erosio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ou were sometimes actively involved in designing the procedures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 observations are complete but are not very descrip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have shown some understanding of testing a hypothesis by designing a fair experim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have shown some understanding of the factors that affect eros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ou did were not involved in designing the procedur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t is not clear from your observations what happen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 still need to work on testing a hypothesis by designing a fair experim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ou still need to work on factors that affect eros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 lab is incomplete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008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50:00Z</dcterms:created>
  <dc:creator>SD23-User</dc:creator>
  <dc:description/>
  <cp:keywords/>
  <dc:language>en-US</dc:language>
  <cp:lastModifiedBy>School District No. 23</cp:lastModifiedBy>
  <dcterms:modified xsi:type="dcterms:W3CDTF">2011-09-25T21:50:00Z</dcterms:modified>
  <cp:revision>2</cp:revision>
  <dc:subject/>
  <dc:title>Name: ___________________________   Date: ________________    Period: _________</dc:title>
</cp:coreProperties>
</file>