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4320" w:leader="none"/>
        </w:tabs>
        <w:rPr/>
      </w:pPr>
      <w:r>
        <w:rPr>
          <w:b/>
        </w:rPr>
        <w:t>Science 7</w:t>
        <w:tab/>
        <w:tab/>
        <w:tab/>
        <w:t>Name:  _________________</w:t>
      </w:r>
    </w:p>
    <w:p>
      <w:pPr>
        <w:pStyle w:val="Normal"/>
        <w:tabs>
          <w:tab w:val="left" w:pos="720" w:leader="none"/>
          <w:tab w:val="left" w:pos="1080" w:leader="none"/>
          <w:tab w:val="left" w:pos="4320" w:leader="none"/>
        </w:tabs>
        <w:rPr>
          <w:b/>
          <w:b/>
        </w:rPr>
      </w:pPr>
      <w:r>
        <w:rPr>
          <w:b/>
        </w:rPr>
        <w:tab/>
        <w:tab/>
        <w:tab/>
        <w:tab/>
        <w:t>Date:  __________________</w:t>
      </w:r>
    </w:p>
    <w:p>
      <w:pPr>
        <w:pStyle w:val="Normal"/>
        <w:tabs>
          <w:tab w:val="left" w:pos="720" w:leader="none"/>
          <w:tab w:val="left" w:pos="1080" w:leader="none"/>
          <w:tab w:val="left" w:pos="4320" w:leader="none"/>
        </w:tabs>
        <w:rPr>
          <w:b/>
          <w:b/>
        </w:rPr>
      </w:pPr>
      <w:r>
        <w:rPr>
          <w:b/>
        </w:rPr>
        <w:tab/>
        <w:tab/>
        <w:tab/>
        <w:tab/>
        <w:t>Block:  ________</w:t>
      </w:r>
    </w:p>
    <w:p>
      <w:pPr>
        <w:pStyle w:val="Normal"/>
        <w:tabs>
          <w:tab w:val="left" w:pos="720" w:leader="none"/>
          <w:tab w:val="left" w:pos="1080" w:leader="none"/>
          <w:tab w:val="left" w:pos="4320" w:leader="none"/>
        </w:tabs>
        <w:rPr>
          <w:b/>
          <w:b/>
        </w:rPr>
      </w:pPr>
      <w:r>
        <w:rPr>
          <w:b/>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1080" w:hanging="1080"/>
        <w:jc w:val="center"/>
        <w:rPr>
          <w:b/>
          <w:b/>
        </w:rPr>
      </w:pPr>
      <w:r>
        <w:rPr>
          <w:b/>
        </w:rPr>
        <w:t>7.3 Rock Families, p. 188</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1080" w:hanging="1080"/>
        <w:rPr>
          <w:b/>
          <w:b/>
        </w:rPr>
      </w:pPr>
      <w:r>
        <w:rPr>
          <w:b/>
        </w:rPr>
      </w:r>
    </w:p>
    <w:p>
      <w:pPr>
        <w:pStyle w:val="Normal"/>
        <w:tabs>
          <w:tab w:val="left" w:pos="720" w:leader="none"/>
          <w:tab w:val="left" w:pos="1080" w:leader="none"/>
          <w:tab w:val="left" w:pos="4320" w:leader="none"/>
        </w:tabs>
        <w:rPr/>
      </w:pPr>
      <w:r>
        <w:rPr>
          <w:b/>
        </w:rPr>
        <w:t>Directions:</w:t>
      </w:r>
      <w:r>
        <w:rPr/>
        <w:t xml:space="preserve">  Answer the following questions on a separate piece of paper.  Full, complete sentences are not necessary as long as you staple your work to this page.  Keep in mind that one word answers seldom provide enough information to answer the question!</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1080" w:hanging="108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1080" w:hanging="1080"/>
        <w:jc w:val="center"/>
        <w:rPr>
          <w:b/>
          <w:b/>
        </w:rPr>
      </w:pPr>
      <w:r>
        <w:rPr>
          <w:b/>
        </w:rPr>
        <w:t>Igneous Rocks, p. 188</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1080" w:hanging="1080"/>
        <w:rPr>
          <w:b/>
          <w:b/>
        </w:rPr>
      </w:pPr>
      <w:r>
        <w:rPr>
          <w:b/>
        </w:rPr>
      </w:r>
    </w:p>
    <w:p>
      <w:pPr>
        <w:pStyle w:val="Normal"/>
        <w:tabs>
          <w:tab w:val="left" w:pos="720" w:leader="none"/>
          <w:tab w:val="left" w:pos="1440" w:leader="none"/>
          <w:tab w:val="left" w:pos="1800" w:leader="none"/>
          <w:tab w:val="left" w:pos="5400" w:leader="none"/>
          <w:tab w:val="left" w:pos="5760" w:leader="none"/>
          <w:tab w:val="left" w:pos="6120" w:leader="none"/>
        </w:tabs>
        <w:ind w:left="720" w:hanging="720"/>
        <w:rPr/>
      </w:pPr>
      <w:r>
        <w:rPr/>
        <w:t>1.</w:t>
        <w:tab/>
        <w:t>As you have found in your mineral internet research there are many different minerals, but they are usually found mixed together in rocks.  What 3 minerals does the rock granite contain?</w:t>
      </w:r>
    </w:p>
    <w:p>
      <w:pPr>
        <w:pStyle w:val="Normal"/>
        <w:tabs>
          <w:tab w:val="left" w:pos="72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440" w:leader="none"/>
          <w:tab w:val="left" w:pos="1800" w:leader="none"/>
          <w:tab w:val="left" w:pos="5400" w:leader="none"/>
          <w:tab w:val="left" w:pos="5760" w:leader="none"/>
          <w:tab w:val="left" w:pos="6120" w:leader="none"/>
        </w:tabs>
        <w:ind w:left="720" w:hanging="720"/>
        <w:rPr/>
      </w:pPr>
      <w:r>
        <w:rPr/>
        <w:t>2.</w:t>
        <w:tab/>
        <w:t>Geologists classify rocks into three families based on how they are formed.  name these 3 families.</w:t>
      </w:r>
    </w:p>
    <w:p>
      <w:pPr>
        <w:pStyle w:val="Normal"/>
        <w:tabs>
          <w:tab w:val="left" w:pos="72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3.</w:t>
        <w:tab/>
        <w:t>a.</w:t>
        <w:tab/>
        <w:t>What do we call rock that forms from the hardening of liquid magma?</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What is the Latin word of the rock in ‘a’ above and what is it’s meaning?</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c.</w:t>
        <w:tab/>
        <w:t>This type of rock that forms underground is called, what?</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d.</w:t>
        <w:tab/>
        <w:t xml:space="preserve">How is it possible to see this rock on Earth’s surface? </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e.</w:t>
        <w:tab/>
        <w:t>Name the mountain and rock visited by rock climbers in Squamish, BC.</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4.</w:t>
        <w:tab/>
        <w:t>a.</w:t>
        <w:tab/>
        <w:t xml:space="preserve">Magma forced out onto Earth’s surface is called lava.  When this lava cools it </w:t>
        <w:tab/>
        <w:t>forms what kind of rock?</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Give an example of a rock formed this way found in BC</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5.</w:t>
        <w:tab/>
        <w:t>a.</w:t>
        <w:tab/>
        <w:t>What determines the size of the crystals that form in rock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 xml:space="preserve">Generally speaking, lava that cools very slowly creates  -?- crystals that can be </w:t>
        <w:tab/>
        <w:t>seen with the unaided eye, such as granite.</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c.</w:t>
        <w:tab/>
        <w:t xml:space="preserve">Generally speaking, lava that cools quickly forms -?- crystals that cannot  be </w:t>
        <w:tab/>
        <w:t>seen without magnification, such as obsidian.</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6.</w:t>
        <w:tab/>
        <w:t>a.</w:t>
        <w:tab/>
        <w:t>Some igneous rocks even float!  Name an example.</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Briefly tell how this rock in ‘a’ above is formed.</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jc w:val="center"/>
        <w:rPr>
          <w:b/>
          <w:b/>
        </w:rPr>
      </w:pPr>
      <w:r>
        <w:rPr>
          <w:b/>
        </w:rPr>
        <w:t>Sedimentary Rock, p. 190</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7.</w:t>
        <w:tab/>
        <w:t>a.</w:t>
        <w:tab/>
        <w:t xml:space="preserve">Bare rock exposed at Earth’s surface may be broken into smaller pieces and </w:t>
        <w:tab/>
        <w:t xml:space="preserve">moved from one place to another.  How do these rock particles make their </w:t>
        <w:tab/>
        <w:t>way into streams and river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Sediment is made up of rock particles and 5 other things; name them.</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c.</w:t>
        <w:tab/>
        <w:t>What causes sediment to sink to the bottom of lakes or ocean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8.</w:t>
        <w:tab/>
        <w:t>Read Figure 7 and write down the three steps involved in forming sedimentary rock</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9.</w:t>
        <w:tab/>
        <w:t>a.</w:t>
        <w:tab/>
        <w:t xml:space="preserve">Which layers of sediment are the oldest:  The layers on the bottom or the </w:t>
        <w:tab/>
        <w:t>layers on the top?</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What acts as a natural cement to hold the lower layers of rock together?</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c.</w:t>
        <w:tab/>
        <w:t>What else, besides minerals and sediment may sedimentary rock contain?</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0.</w:t>
        <w:tab/>
        <w:t>As the layers of sediment are compressed they form different kinds of rock.  See Figure 8, p. 191</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a.</w:t>
        <w:tab/>
        <w:t>How is shale formed?</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How is sandstone formed?</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c.</w:t>
        <w:tab/>
        <w:t>How is conglomerate formed?</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1.</w:t>
        <w:tab/>
        <w:t xml:space="preserve">The size of the rock particles that settle to the bottom of a rover, lake, or ocean depend on the speed of the water that carried the particles.  </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a.</w:t>
        <w:tab/>
        <w:t>What type of stream can carry or move large rock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What type of stream can carry or move small particles, such as fine clay?</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2.</w:t>
        <w:tab/>
        <w:t>By looking at Figure 9, p. 191, what is your most obvious clue that you are looking at sedimentary rock?</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jc w:val="center"/>
        <w:rPr>
          <w:b/>
          <w:b/>
        </w:rPr>
      </w:pPr>
      <w:r>
        <w:rPr>
          <w:b/>
        </w:rPr>
        <w:t>Metamorphic Rock, p. 192</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3.</w:t>
        <w:tab/>
        <w:t>The word metamorphic comes from the Greek language and roughly translated mean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4.</w:t>
        <w:tab/>
        <w:t>When igneous or sedimentary rock becomes buried at a great depth, it is subjected to increased temperature and pressure.  As well, magma moving through Earth heats and squeezes the neighboring rock.  As a result, the rock may change; we call these changed rocks-?-</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5.</w:t>
        <w:tab/>
        <w:t>Some rocks change so much that they no longer resemble the original or parent rock.  Fill in the table below to indicate the parent rock and the new metamorphic rock.</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r>
    </w:p>
    <w:tbl>
      <w:tblPr>
        <w:tblW w:w="8856" w:type="dxa"/>
        <w:jc w:val="left"/>
        <w:tblInd w:w="42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b/>
                <w:b/>
                <w:sz w:val="32"/>
                <w:szCs w:val="32"/>
              </w:rPr>
            </w:pPr>
            <w:r>
              <w:rPr>
                <w:b/>
                <w:sz w:val="32"/>
                <w:szCs w:val="32"/>
              </w:rPr>
              <w:t>Parent Rock</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b/>
                <w:b/>
                <w:sz w:val="32"/>
                <w:szCs w:val="32"/>
              </w:rPr>
            </w:pPr>
            <w:r>
              <w:rPr>
                <w:b/>
                <w:sz w:val="32"/>
                <w:szCs w:val="32"/>
              </w:rPr>
              <w:t>Metamorphic Ro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 xml:space="preserve">Shale (sedimentary)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 xml:space="preserve">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Gnei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 xml:space="preserve">Limestone (Sedimentary)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 xml:space="preserve">                                                                 </w:t>
            </w:r>
            <w:r>
              <w:rPr>
                <w:rFonts w:eastAsia="Wingdings" w:cs="Wingdings" w:ascii="Wingdings" w:hAnsi="Wingding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rPr/>
            </w:pPr>
            <w:r>
              <w:rPr/>
              <w:t>Quartzite</w:t>
            </w:r>
          </w:p>
        </w:tc>
      </w:tr>
    </w:tbl>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16.</w:t>
        <w:tab/>
        <w:t>a.</w:t>
        <w:tab/>
        <w:t xml:space="preserve">The “Rock Cycle” does not always stop here. What causes metamorphic rock </w:t>
        <w:tab/>
        <w:t>to change into other types of metamorphic rock?</w:t>
      </w:r>
    </w:p>
    <w:p>
      <w:pPr>
        <w:pStyle w:val="Normal"/>
        <w:tabs>
          <w:tab w:val="left" w:pos="720" w:leader="none"/>
          <w:tab w:val="left" w:pos="1080" w:leader="none"/>
          <w:tab w:val="left" w:pos="1440" w:leader="none"/>
          <w:tab w:val="left" w:pos="1800" w:leader="none"/>
          <w:tab w:val="left" w:pos="5400" w:leader="none"/>
          <w:tab w:val="left" w:pos="5760" w:leader="none"/>
          <w:tab w:val="left" w:pos="6120" w:leader="none"/>
        </w:tabs>
        <w:ind w:left="720" w:hanging="720"/>
        <w:rPr/>
      </w:pPr>
      <w:r>
        <w:rPr/>
        <w:tab/>
        <w:t>b.</w:t>
        <w:tab/>
        <w:t xml:space="preserve">Give an example of this continual change in ‘a’ above.  Refer to Figure 10, p. </w:t>
        <w:tab/>
        <w:tab/>
        <w:t>1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5:39:00Z</dcterms:created>
  <dc:creator>Yvonne Cowan</dc:creator>
  <dc:description/>
  <cp:keywords/>
  <dc:language>en-US</dc:language>
  <cp:lastModifiedBy>SD23-User</cp:lastModifiedBy>
  <cp:lastPrinted>2006-01-16T21:37:00Z</cp:lastPrinted>
  <dcterms:modified xsi:type="dcterms:W3CDTF">2007-01-05T03:34:00Z</dcterms:modified>
  <cp:revision>3</cp:revision>
  <dc:subject/>
  <dc:title>Science 7</dc:title>
</cp:coreProperties>
</file>