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10350</wp:posOffset>
            </wp:positionH>
            <wp:positionV relativeFrom="paragraph">
              <wp:posOffset>250825</wp:posOffset>
            </wp:positionV>
            <wp:extent cx="1287780" cy="1061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Name: _________________________  </w:t>
        <w:tab/>
        <w:tab/>
        <w:t xml:space="preserve">    </w:t>
        <w:tab/>
        <w:tab/>
        <w:tab/>
        <w:tab/>
        <w:tab/>
        <w:tab/>
        <w:t xml:space="preserve">Date: ______________ </w:t>
        <w:tab/>
        <w:tab/>
        <w:t xml:space="preserve">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7.3 – Families of Rocks Mind Map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Your Task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the information in section 7.3 (pages 188-193), and your work, to create a mind map to explain the different properties of the three rock familes.  You must </w:t>
      </w:r>
      <w:r>
        <w:rPr>
          <w:rFonts w:cs="Verdana" w:ascii="Verdana" w:hAnsi="Verdana"/>
          <w:u w:val="single"/>
        </w:rPr>
        <w:t>draw</w:t>
      </w:r>
      <w:r>
        <w:rPr>
          <w:rFonts w:cs="Verdana" w:ascii="Verdana" w:hAnsi="Verdana"/>
        </w:rPr>
        <w:t xml:space="preserve"> and clearly </w:t>
      </w:r>
      <w:r>
        <w:rPr>
          <w:rFonts w:cs="Verdana" w:ascii="Verdana" w:hAnsi="Verdana"/>
          <w:u w:val="single"/>
        </w:rPr>
        <w:t>explain</w:t>
      </w:r>
      <w:r>
        <w:rPr>
          <w:rFonts w:cs="Verdana" w:ascii="Verdana" w:hAnsi="Verdana"/>
        </w:rPr>
        <w:t xml:space="preserve"> each rock family. Give your Mind map an easy-to-read title. You are required to incorporate color into your mind ma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must complete a mind map on a piece of blank paper (8.5 x 11 or larger) – HAND IN WITH THIS SHE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Note</w:t>
      </w:r>
      <w:r>
        <w:rPr>
          <w:rFonts w:cs="Verdana" w:ascii="Verdana" w:hAnsi="Verdana"/>
        </w:rPr>
        <w:t xml:space="preserve">: Directly copying and handing in only the diagrams as they appear the text will result in no more than a “minimally meeting.” You need to add further examples, explanations, and connections as you see them to achieve Fully Meeting or Exceedin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Assignment Criteria: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3420"/>
        <w:gridCol w:w="3150"/>
      </w:tblGrid>
      <w:tr>
        <w:trPr>
          <w:trHeight w:val="7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eding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lly Meet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ally Mee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aching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d map clearly illustrates and explains all three rock families in great detail. Shows a deep understanding of the characteristics specific to each rock family.  Has multiple examples for each fami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d map clearly illustrates and explains all three rock families in detail. Shows an understanding of the characteristics specific to each rock family.  Has an example for each fam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d map illustrates and explains all three rock families in some detail. Shows a minimal understanding of the characteristics specific to each rock family.  No examples giv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ind map attempts to explain the rock families but it is incomplete, incorrect or not clear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5840" w:h="12240"/>
      <w:pgMar w:left="115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3:44:00Z</dcterms:created>
  <dc:creator>SD23-User</dc:creator>
  <dc:description/>
  <cp:keywords/>
  <dc:language>en-US</dc:language>
  <cp:lastModifiedBy>School District No. 23</cp:lastModifiedBy>
  <cp:lastPrinted>2010-03-24T07:54:00Z</cp:lastPrinted>
  <dcterms:modified xsi:type="dcterms:W3CDTF">2010-03-24T14:56:00Z</dcterms:modified>
  <cp:revision>4</cp:revision>
  <dc:subject/>
  <dc:title>Name: ______________________  Date: ______________ Period: _________</dc:title>
</cp:coreProperties>
</file>